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drawing>
          <wp:inline distT="0" distB="0" distL="0" distR="0">
            <wp:extent cx="7025640" cy="941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388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ЧАСТЬ 1. ВВЕДЕНИЕ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1.1 Миссия................................................................................................................................... 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1.2 Видение.......................................................................... .................... 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1.3 Ценности и этические принципы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ЧАСТЬ 2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1"/>
                <w:szCs w:val="21"/>
                <w:lang w:val="kk-KZ"/>
              </w:rPr>
              <w:t>Анализ текущей ситуации КОММУНАЛЬНОГО ГОСУДАРСТВЕННОГО ПРЕДПРИЯТИЯ НА ПРАВЕ ХОЗЯЙСТВЕННОГО ВЕДЕНИЯ «АкЖАРСКАЯ ЦЕНТРАЛЬНАЯ РАЙОННАЯ  БОЛЬНИЦА №2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2.1 Анализфакторов внешней среды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2.2 Анализ  факторов непосредственного  окружения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2.3Анализ  факторов внутренней  среды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2.4SWOT-анализ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2.5 Анализ управ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риска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ЧАСТЬ 3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1"/>
                <w:szCs w:val="21"/>
                <w:lang w:val="kk-KZ"/>
              </w:rPr>
              <w:t>Стратегические направления, цели и целевые индикатор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3.1. Стратегическое направление 1 (финансы)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3.2. Стратегическое направление 2 (клиенты)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3.3. Стратегическое направление 3 (обучение и развитие персонала)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3.4. Стратегическое направление 4 (внутренние процессы)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 xml:space="preserve">ЧАСТЬ 4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1"/>
                <w:szCs w:val="21"/>
                <w:lang w:val="kk-KZ"/>
              </w:rPr>
              <w:t>Необходимые ресурс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с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Улучшение состояния здоровья населения путем предоставления качественной квалифицированной и специализированной  медицинской стационарной и консультативно-диагностической помощи взрослому и детскому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Адаптировать систему здравоохранения района к современным требования и рыночным услов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Совершенствовать менеджмент путем достижения через ресурсосбережение и эффектив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ффективной системы оказания медицинских услуг, обеспечивающей качественное медицинское обслуживание с одновременным повышением доступности и экономической рентаб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и и этические принцип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авыков владения всеми доступными медицинскими инструментами лечебно-диагностического проце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зопасность пациента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основополагающий принцип медицинской помощи, с использованием комплекса усилий в области безопасной клинической практики, инфекционного контроля, безопасного использования лекарственных препаратов и медицинского оборуд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>Профессионализм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kk-KZ"/>
        </w:rPr>
        <w:t>эффективное и надежное выполнение своих профессиональных обязанностей во имя пациенто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>Уважение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уважение достоинства  и личности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пациентов и коллег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>Целостность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охранение принципов и высоких стандартов, демонстрация высокого уровня доверия и порядочности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как в отношениях с пациентами, так и внутри коллектив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>Коллегиальность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 – постоянный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kk-KZ"/>
        </w:rPr>
        <w:t>самоанализ и сотрудничество, а также создание системы доверия на основе паритета ответственности и объёма работ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kk-KZ"/>
        </w:rPr>
        <w:t>Открытость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  <w:lang w:val="kk-KZ"/>
        </w:rPr>
        <w:t>соблюдение принципов честности и порядочности в личностных и коллективных дейст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>АНАЛИЗ ТЕКУЩЕЙ СИТУАЦИИ КОММУНАЛЬНОГО ГОСУДАРСТВЕННОГО ПРЕДПРИЯТИЯ НА ПРАВЕ ХОЗЯЙСТВЕННОГО ВЕДЕНИЯ «АКЖАРСКОЙ ЦРБ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>2.1 Анализ факторов внешней среды и непосредственного  окру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глобальной конкурентоспособности Республики Казахстан, Президент страны Н.Назарбаев в своем Послании к народу (31 января 2017 года),в качестве одного из приоритета выделил улучшение качества человеческого капитала. Стремление Казахстана войти в 30 конкурентоспособных стран мира,  обозначенное как общая интегративная цель реализации Стратегии «Казахстан – 2050», на данном этапе модернизации выделяет одной из важных инициатив необходимость повышения качестве и продолжительности жизни населения страны, обусловленное эффективной системой здравоох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ая направленность экономики, курс на которую был выбран страной, способствовало росту суммарных затрат на здравоохранение Казахстана (доля к ВВП) до 4,36% наряду с увеличением средней продолжительности жизни населения до 72 лет и снижением  показателя общей смертности до 7,48 на 1000 населения. Однако, не смотря на ежегодный рост ВВП, отрасли здравоохранения нуждается в дополнительных вложениях, в  частности в развитие первичной медико-санитарной помощи (гарантированный объем бесплатной медицинской помощи), способствующего в достижении рекомендованного организацией здравоохранения значения до 5-6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ы государства в области управления и финансирования здравоохранения Республики Казахстан, с ориентиром на опыт развитых стран,  направлены на смену ориентира системы с поддержания мощности сети (ресурсной обеспеченности), на эффективность ис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ание государственной политики с 2017 года на постепенный переход от бюджетной системы здравоохранения на обязательное социальное медицинское страхование, определяет необходимым построение процесса оказания медицинской помощи населению, основанного на солидарной ответственности государства, работодателей и граждан. Данный подход призван расширить широкий спектр медицинских услуг для всех слоев населения стр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система оказания медицинской помощи выстроена на общих принципах страхования, и ориентирована на предоставление качественных медицинских услуг насел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>2.3 Анализ  факторов внутренней  сре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ое государственное предприятие на праве хозяйственного ведения «Акжарской ЦРБ» Управления здравоохранения СКО области (далее – Больница) оказывает квалифицированную медицинскую помощь населению, проживающему в Акжарском районе  в рамках гарантированного объем бесплатной медицинской помощи, а также оказываемых платных медицинских услуг насел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района на 01.01.2017 год составляет – 15901 человек, в том числе взрослых – 11470 человек, подростков – 619 человек, детей – 3812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функционирует: ЦРБ, 1 ВА, 2 ФАП, 20 М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медицинские учреждения района медицинскими кадрами укомплектов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РБ в своем составе имеет стационар на 76 коек, функционируют следующие отд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ирургическое, гинекологическое, родильное, терапевтическое, детское, инфекционное, дневной стационар при стационаре, дневной стационар при поликлин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 оснащения медицинским оборудованием по СУМТ, согласно минимальным стандартам, составляет всего 61%, что является недостаточным значением, учитывая стремление организации в расширение перечня свои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ь врачебными кадрами и средними медицинскими работниками является одним из самых высоких среди районов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работают 27 врачей, обеспеченность врачами 17,0  на 10 тыс.населения при среднем показателе по районам 14,2 на 10 тыс.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х медицинских работников в районе 130 человек, обеспеченность 81,8 на 10 тыс.на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категорийности врачей составляет 37 %, в том числе 50% с высшей категорией, 50% с первой квалификационной категор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категорийности СМР составляет 31 %, в том числе с высшей 20%, с первой 68%, со второй квалификационной категорией 12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квалифицированных специалистов, и повышение потенциала  медицинских работников инновационным методам оказания медицинской помощи позволит повысить компетенции сотрудников Больниц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рождаемости из года в год остается одним из самых высоких по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а показатель составил – 13,71, при средним областном показатели 13,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бщей смертности один из самых низких по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7 год показатель составил 9,56, при показатели по СКО 12,0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ый прирост населения один из самых высоких показателей по области, в 2017 году составил 4,15, по СКО 1,1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чается положительная динамика показателей коечного фонда стационара  в рамках ЕНСЗ, так работа койки по району составляет   283,5, что выше показателя по СКО, который составляет 266,0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илась средняя длительность пребывания больного на койке с 8,5 в 2016 года до 08,0 в 2017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ился оборот койки с 34,6 в  2016 году до 35,5 в 2017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летальности составляет 0,3, что ниже областного показателя по районам, который составляет 1,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больнице проведено за 2017 год - </w:t>
      </w:r>
      <w:r>
        <w:rPr>
          <w:rFonts w:cs="Times New Roman" w:ascii="Times New Roman" w:hAnsi="Times New Roman"/>
          <w:sz w:val="28"/>
          <w:szCs w:val="28"/>
        </w:rPr>
        <w:t>2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раций  (2016 год  - 300), оперативная активность по стационару за  2017 год составляет – 58,8 (2016 год-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дрение инновационных подходов к процессу оказания стационарной помощи повлияла на улучшение показателей  деятельности, позволяя повысить поток обслуживаемого населения для получения своевременной помощ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нциал кадров и широкий перечень медицинских услуг позволяет активно выстраивать процесс оказания медицинской помощи прикрепленному населению, с возможностью привлечения пациентов с других регионов, а также районного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kk-KZ"/>
        </w:rPr>
        <w:t>2.3 SWOT-анализ</w:t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4643"/>
        <w:gridCol w:w="4413"/>
      </w:tblGrid>
      <w:tr>
        <w:trPr>
          <w:trHeight w:val="41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  <w:t>Сильные сторон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  <w:t>Слабые стороны</w:t>
            </w:r>
          </w:p>
        </w:tc>
      </w:tr>
      <w:tr>
        <w:trPr>
          <w:trHeight w:val="42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Клиен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1. получение своевременных и качественных услуг насе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низкий спрос на платные консультативные услуги</w:t>
            </w:r>
          </w:p>
        </w:tc>
      </w:tr>
      <w:tr>
        <w:trPr>
          <w:trHeight w:val="4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Процесс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еративное предоставление результатов диагностических иссле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2. достаточно широкий перечень предоставляем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3. мультидисциплинарный подход при оказании помощи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1. Износ диагност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2. высокая текучесть медицинских кадров, отток кадров в городские лечеб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3.недостаточный уровень внедрения н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технологий</w:t>
            </w:r>
          </w:p>
        </w:tc>
      </w:tr>
      <w:tr>
        <w:trPr>
          <w:trHeight w:val="78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Обучение и развит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возможность получения инновационных знаний на базе республиканских научных центров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низкий уровень выживаемости знаний в организации из-за отток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AFAFA" w:val="clear"/>
              </w:rPr>
            </w:r>
          </w:p>
        </w:tc>
      </w:tr>
      <w:tr>
        <w:trPr>
          <w:trHeight w:val="92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Финанс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умеренные цены на получение плат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зкая платежеспособность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</w:r>
          </w:p>
        </w:tc>
      </w:tr>
      <w:tr>
        <w:trPr>
          <w:trHeight w:val="32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  <w:t>Возможност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AFAFA" w:val="clear"/>
              </w:rPr>
              <w:t>Угрозы</w:t>
            </w:r>
          </w:p>
        </w:tc>
      </w:tr>
      <w:tr>
        <w:trPr>
          <w:trHeight w:val="92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Клиен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1.развитие системы маркетинга по услу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2.  расширение перечня оказываемых медицинских услуг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высокая конкурентная среда в связи с открытием новых инновационных медицински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AFAFA" w:val="clear"/>
              </w:rPr>
            </w:r>
          </w:p>
        </w:tc>
      </w:tr>
      <w:tr>
        <w:trPr>
          <w:trHeight w:val="92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Процесс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внедрение единой информацио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3. стандартизация подходов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низкая скорость интернета на с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2. недостаточное материально – техническое оснащение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AFAFA" w:val="clear"/>
              </w:rPr>
            </w:r>
          </w:p>
        </w:tc>
      </w:tr>
      <w:tr>
        <w:trPr>
          <w:trHeight w:val="92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Обучение и развит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 повышение мотивации медицин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3. повышение потенциала медицинского персонал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1. отток специалистов в другие клиники с предоставлением благоприятных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2. отсутствие заинтересованности медицинских кадров в проводимых мероприятиях по повышению их потенциала</w:t>
            </w:r>
          </w:p>
        </w:tc>
      </w:tr>
      <w:tr>
        <w:trPr>
          <w:trHeight w:val="92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Финанс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 и своевременное финансирование из государстве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2. увеличение доходов от оказания платных медицинских и немедицинских услуг населению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1.рост цен поставщиков оборудования и расход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2. повышение тарифов на коммунальные услуги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nsola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bookmarkStart w:id="0" w:name="z399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>2.4 Анализ управления</w:t>
      </w: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  <w:t xml:space="preserve"> рисками</w:t>
      </w:r>
    </w:p>
    <w:p>
      <w:pPr>
        <w:pStyle w:val="Normal"/>
        <w:spacing w:before="0" w:after="0"/>
        <w:jc w:val="center"/>
        <w:rPr>
          <w:rFonts w:ascii="Times New Roman" w:hAnsi="Times New Roman" w:eastAsia="Consola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0688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2326"/>
        <w:gridCol w:w="1473"/>
        <w:gridCol w:w="2299"/>
        <w:gridCol w:w="1030"/>
        <w:gridCol w:w="1099"/>
      </w:tblGrid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Наименованиевозможногориска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>Цель, на которую может повлиять данный риск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>Возможные последствия в случае непринятия мер по управлению рисками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>Запланированные мероприятия по управлению рисками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>Фактическое исполнение мероприятий по управлению рисками</w:t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Причин</w:t>
            </w: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>ы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неисполнения</w:t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0688" w:type="dxa"/>
            <w:gridSpan w:val="6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Внешние</w:t>
            </w: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риски</w:t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  <w:t>Изменения в законодательстве по формам и методам организации медицинской помощи населению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  <w:t>Цель 2.1 Совершенствование амбулаторно-поликлинической службы Больницы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2 Совершенствование услуг стационарной помощ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3.2. Развитие брендинга Больницы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Снижение качества медицинской помощи, отсутствие возможности быстрому изменению политического курса</w:t>
              <w:br/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 xml:space="preserve">Создание новых возможностей демократического контроля и принятия решений </w:t>
              <w:br/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Рост инфляции</w:t>
              <w:br/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1 Совершенствование амбулаторно-поликлинической службы Больницы</w:t>
              <w:br/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Недостаток финансовых средств для предоставления должного уровня медицинской помощи</w:t>
              <w:br/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Мониторинг результатов деятельности организации, регулярные мероприятия по коррекции</w:t>
              <w:br/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</w:tr>
      <w:tr>
        <w:trPr>
          <w:trHeight w:val="30" w:hRule="atLeast"/>
        </w:trPr>
        <w:tc>
          <w:tcPr>
            <w:tcW w:w="10688" w:type="dxa"/>
            <w:gridSpan w:val="6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Consolas" w:cs="Times New Roman"/>
                <w:color w:val="000000"/>
                <w:lang w:val="en-US"/>
              </w:rPr>
            </w:pP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Внутренние</w:t>
            </w:r>
            <w:r>
              <w:rPr>
                <w:rFonts w:eastAsia="Consolas"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eastAsia="Consolas" w:cs="Times New Roman" w:ascii="Times New Roman" w:hAnsi="Times New Roman"/>
                <w:color w:val="000000"/>
                <w:sz w:val="20"/>
                <w:lang w:val="en-US"/>
              </w:rPr>
              <w:t>риски</w:t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Рост затрат и дефицит финансовых средств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1.1 Оптимизация финансово-хозяйственной деятельности Больницы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  <w:t>Увеличение задолженности организации, отсутствие средств на его развития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Оптимизация внедрения энергоаудита предприятия, развитие системы платных услуг</w:t>
              <w:br/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Неэффективные методы управления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1.1 Оптимизация финансово-хозяйственной деятельности Больницы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 xml:space="preserve">Снижение позиции организации, увеличение финансовой задолженности и текучести кадров 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Поиск новых направлений развития с последующей их модификацией в организацию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Снижение качества предоставляемой медицинской помощи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1 Совершенствование амбулаторно-поликлинической службы Больницы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2 Совершенствование услуг стационарной помощ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 3.1. Повышение качества предоставляемой медицинской помощи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Увеличение уровня заболеваемости и летальности, снижение уровня обращаемости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 xml:space="preserve">Совершенствование системы контроля качества медицинской помощи, получение национальной аккредитации медицинской организацией  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Недостаточное материально-техническое обеспечение медицинского процесса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1 Совершенствование амбулаторно-поликлинической службы Больницы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2 Совершенствование услуг стационарной помощ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 3.1. Повышение качества предоставляемой медицинской помощи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Снижение качества и своевременности предоставляемой медицинской помощи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Рациональный закуп оборудования, создание высококвалифицированной инженерной службы, повышение потенциала медицинских работников по использованию оборудования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Высокая текучесть кадров</w:t>
              <w:br/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  <w:t>Цель 4.1 Формирование пула высококвалифицированных медицинских кадровБольницы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  <w:t>Не укомплект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nsolas" w:cs="Times New Roman" w:ascii="Times New Roman" w:hAnsi="Times New Roman"/>
                <w:color w:val="000000"/>
              </w:rPr>
              <w:t>ванность медицинским персоналом, на оказание полного перечня медицинских услуг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Формирование системы мотивации медицинского персонала (дифференцированная оплата, социальная поддержка и др)</w:t>
              <w:br/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br/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Неготовность кадрового потенциала к проводимым инициативам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1 Совершенствование амбулаторно-поликлинической службы Больницы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2.2 Совершенствование услуг стационарной помощи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 3.1. Повышение качества предоставляемой медицинской помощи</w:t>
            </w:r>
          </w:p>
          <w:p>
            <w:pPr>
              <w:pStyle w:val="Normal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4.1 Формирование пула высококвалифицированных медицинских кадров Больниц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5.1 Инновационное развитие медицинской организации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Снижение качества предоставляемой медицинской помощи, низкий отклик на потребности практического здравоохранения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 xml:space="preserve">Повышение потенциала медицинского персонала 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4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Снижение уровня доверия населения к системе здравоохранения</w:t>
            </w:r>
          </w:p>
        </w:tc>
        <w:tc>
          <w:tcPr>
            <w:tcW w:w="23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 3.1. Повышение качества предоставляемой медицинской помощ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Цель 3.2. Развитие брендинга Больницы</w:t>
            </w:r>
          </w:p>
        </w:tc>
        <w:tc>
          <w:tcPr>
            <w:tcW w:w="1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Повышение уровня заболеваемости и смертности среди прикрепленного населения, снижение качества предоставляемых услуг</w:t>
            </w:r>
          </w:p>
        </w:tc>
        <w:tc>
          <w:tcPr>
            <w:tcW w:w="2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  <w:t>Разработка информационно-коммуникативной стратегии информирования населения</w:t>
            </w:r>
          </w:p>
        </w:tc>
        <w:tc>
          <w:tcPr>
            <w:tcW w:w="10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nsolas" w:cs="Times New Roman"/>
                <w:color w:val="000000"/>
              </w:rPr>
            </w:pPr>
            <w:r>
              <w:rPr>
                <w:rFonts w:eastAsia="Consolas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nsolas" w:cs="Times New Roman"/>
          <w:color w:val="000000"/>
        </w:rPr>
      </w:pPr>
      <w:r>
        <w:rPr>
          <w:rFonts w:eastAsia="Consolas" w:cs="Times New Roman" w:ascii="Times New Roman" w:hAnsi="Times New Roman"/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6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nsolas" w:cs="Times New Roman"/>
          <w:b/>
          <w:b/>
          <w:color w:val="000000"/>
          <w:sz w:val="28"/>
          <w:szCs w:val="28"/>
        </w:rPr>
      </w:pPr>
      <w:r>
        <w:rPr>
          <w:rFonts w:eastAsia="Consola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Стратегические направления, цели и целевые индикаторы</w:t>
      </w:r>
    </w:p>
    <w:p>
      <w:pPr>
        <w:pStyle w:val="Style22"/>
        <w:autoSpaceDE w:val="false"/>
        <w:spacing w:lineRule="exact" w:line="194" w:before="0" w:after="0"/>
        <w:ind w:left="375" w:right="393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autoSpaceDE w:val="false"/>
        <w:spacing w:lineRule="exact" w:line="194" w:before="0" w:after="0"/>
        <w:ind w:left="375" w:right="3931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ческое направление1.Создание финансовой устойчивости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1.1 Оптимизация финансово-хозяйственной деятельности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й доли за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бухгалтерского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, 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рентабельности активов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бухгалтерского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1 Повышение доходности Больниц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Гарантированного объема бесплатной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бухгалтерского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4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6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1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от выполнения плат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бухгалтерского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эконом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от платных услуг в общей структур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бухгалтерского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внедренных новых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а привлеченных финансовых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.1.2 Совершенствование материально-технического обеспечения Больницы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 ремонт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 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и главного вр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дицин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 т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и главного вр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оснащенности медицински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рабочих мест, охваченных информационными система (баз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и главного вр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ческое направление 2. Совершенствование оказания медицинской помощи насел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2.1 Совершенствование амбулаторно-поликлинической службы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ровня расходов на ПМСП от общего объема средств, выделяемых на ГОБ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ситель главного врача по ле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.1.1. Совершенствовани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показатель времени ожидания приема к узким специалистам в рамках ГОБ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е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леченных по стационаро замещающим технологиям из всеобщего объема ГОБ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е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спектра диагностических мет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2.2 Совершенствование услуг стационарной помощ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п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ая способность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.2.1 Оптимизация лечебно-диагностического процесс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средней длительности пребывания на к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работы к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ки/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случаев необоснованно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го количества пролеченных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овторной госпитализации в течение одного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го количества пролеченных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хирург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ранней неонатальной смертности (до 7 суток) на 1 000 родившихся жи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предотвратимой младенческой смертности (до 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предотвратимой детской смертности (от1 ода до 5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ая досуточная летальность при госпит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расхождения клинического и патологоанатомического диагн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необоснованного отклонения лечебно- диагностических мероприятий от клинических проток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лучаев необоснованного отклонения лечебно- диагностических емроприятий от клинических протоколов 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предотвратимой материнской смер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, финансовых средств, снятых за некачественное оказание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послеоперационных осло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операционная лет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альность в стацион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альность при планово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тность от острого инфаркта миокарда в течении 30 дней после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административных взысканий по результатам внешней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2.2 Внедрение инновационных технологий в процессе оказания стационарной помощ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тационар замещающе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ко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леченных случаев, с применением лапароско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го количества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овых видов технологий ВС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ческое направление 3. Создание качественной и безопасной среды для паци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 3.1. Повышение качества предоставляемой медицинской помощ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ения медицинско 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анке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национальна аккреди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1.1 Развитие системы оказания безопасной медицинской помощ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внутрибольничных инф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медицинских работников, соблюдающих утвержденные стандарты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медицинского персонала, обученного по вопросам оказания безопасной медицинской помощ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3.1.2 Повышение уровня удовлетворенности пациентов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ые обращения населения по вопросам качества оказания медицински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00 тыс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инятых мер по результатам обращений в службу поддержки пациента и внутренне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3.2. Развитие брендинга Больниц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992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а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ностранных пациентов получивших медицинскую помощь в Боль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2.1 Повышение имиджа организа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посещаемости/ просмотра             сайта Больниц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ка с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убликаций, выступлений, роликов 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ривлеченных зарубежных организации й к лечебной, образовательной и научной деятельности Боль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анду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ческое направление 4. Повышение кадрового потенциала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4.1 Формирование пула высококвалифицированных медицинских кадров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текучести врачебны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мплектованность кадров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4.1.1. Повышение потенциала медицинских кадров Больниц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дельного веса врачебного персонала имеющие первую и высшую квалификационн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дельного веса среднего медицинского персонала имеющего первую и высшую квалификационн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а привлеченных квалифицированны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.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удельного веса медицинского персонала, прошедшего повышение потенциала в ближнем и дальнем зарубежь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одготовленных специалистов в области менеджмент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.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астер классов, проведенных зарубежными партне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едицинских работников, владеющих английским языком на ур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termedi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%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4.1.2. Внедрение эффективной системы поддержки медицинских кадров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медицинских работников, обеспеченных служебным жил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.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медицинским персоналом условиям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анке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нутренн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ческое направление 5. Повышение ресурсной обеспеченности медицинского процесса Боль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5.1 Инновационное развитие медицинской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134"/>
        <w:gridCol w:w="1418"/>
        <w:gridCol w:w="851"/>
        <w:gridCol w:w="993"/>
        <w:gridCol w:w="707"/>
        <w:gridCol w:w="851"/>
        <w:gridCol w:w="850"/>
        <w:gridCol w:w="709"/>
        <w:gridCol w:w="709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тек.год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годы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ческая активность персонала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арственное обеспечение в рамках ГОБМП через систему единой дистрибу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5.1.1. Повышение инновационной актив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инновационных медицинских технологий, внедренных по результатам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врача по Л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5.1.2 Совершенствование системы лекарственного обеспечения медицинского процесс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дрение инновационных лекарственных преп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ко-фармакологический контроль за рационным и эффективным использованием лекарственных средств и ИМ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го кол-ва пролеченных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ические дан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right"/>
      <w:outlineLvl w:val="3"/>
    </w:pPr>
    <w:rPr>
      <w:rFonts w:ascii="Times New Roman" w:hAnsi="Times New Roman" w:cs="Times New Roman"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ыделенная цитата Знак"/>
    <w:basedOn w:val="Style10"/>
    <w:qFormat/>
    <w:rPr>
      <w:rFonts w:eastAsia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  <w:sz w:val="20"/>
      <w:szCs w:val="20"/>
    </w:rPr>
  </w:style>
  <w:style w:type="character" w:styleId="S0">
    <w:name w:val="s0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Style16">
    <w:name w:val="Основной текст с отступом Знак"/>
    <w:basedOn w:val="Style10"/>
    <w:qFormat/>
    <w:rPr>
      <w:rFonts w:ascii="Arial" w:hAnsi="Arial" w:eastAsia="Times New Roman" w:cs="Arial"/>
      <w:color w:val="000000"/>
      <w:sz w:val="20"/>
      <w:szCs w:val="20"/>
      <w:lang w:val="ru-RU"/>
    </w:rPr>
  </w:style>
  <w:style w:type="character" w:styleId="2">
    <w:name w:val="Основной текст 2 Знак"/>
    <w:basedOn w:val="Style10"/>
    <w:qFormat/>
    <w:rPr/>
  </w:style>
  <w:style w:type="character" w:styleId="9">
    <w:name w:val="9"/>
    <w:basedOn w:val="Style10"/>
    <w:qFormat/>
    <w:rPr/>
  </w:style>
  <w:style w:type="character" w:styleId="S3">
    <w:name w:val="s3"/>
    <w:basedOn w:val="Style10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0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0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7">
    <w:name w:val="Основной текст Знак"/>
    <w:basedOn w:val="Style10"/>
    <w:qFormat/>
    <w:rPr/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OPMBodytextChar">
    <w:name w:val="OPM Body text Char"/>
    <w:basedOn w:val="Style10"/>
    <w:qFormat/>
    <w:rPr>
      <w:rFonts w:ascii="Arial" w:hAnsi="Arial" w:eastAsia="Times New Roman" w:cs="Times New Roman"/>
      <w:szCs w:val="20"/>
      <w:lang w:val="en-GB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Cs/>
      <w:sz w:val="24"/>
      <w:szCs w:val="24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Dropcap1">
    <w:name w:val="dropcap1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21">
    <w:name w:val="Абзац списка Знак"/>
    <w:qFormat/>
    <w:rPr>
      <w:lang w:val="ru-RU"/>
    </w:rPr>
  </w:style>
  <w:style w:type="character" w:styleId="Text">
    <w:name w:val="text"/>
    <w:basedOn w:val="Style10"/>
    <w:qFormat/>
    <w:rPr/>
  </w:style>
  <w:style w:type="character" w:styleId="Tgc">
    <w:name w:val="_tgc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3">
    <w:name w:val="13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10">
    <w:name w:val="2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2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cxsplast">
    <w:name w:val="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cxspmiddle">
    <w:name w:val="1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PMBodytext">
    <w:name w:val="OPM Body text"/>
    <w:basedOn w:val="Normal"/>
    <w:qFormat/>
    <w:pPr>
      <w:spacing w:lineRule="atLeast" w:line="276" w:before="0" w:after="240"/>
    </w:pPr>
    <w:rPr>
      <w:rFonts w:ascii="Arial" w:hAnsi="Arial" w:eastAsia="Times New Roman" w:cs="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аголовок1"/>
    <w:basedOn w:val="Normal"/>
    <w:qFormat/>
    <w:pPr>
      <w:spacing w:lineRule="auto" w:line="360" w:before="0" w:after="0"/>
      <w:ind w:firstLine="85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right="1000" w:hanging="0"/>
      <w:jc w:val="right"/>
    </w:pPr>
    <w:rPr>
      <w:rFonts w:ascii="Arial Narrow" w:hAnsi="Arial Narrow" w:eastAsia="Times New Roman" w:cs="Arial Narrow"/>
      <w:color w:val="auto"/>
      <w:sz w:val="48"/>
      <w:szCs w:val="4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ropcap">
    <w:name w:val="drop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00:00Z</dcterms:created>
  <dc:creator>Исанов Алпамыс Бакытжанович</dc:creator>
  <dc:description/>
  <cp:keywords/>
  <dc:language>en-US</dc:language>
  <cp:lastModifiedBy>User</cp:lastModifiedBy>
  <cp:lastPrinted>2018-05-18T17:46:00Z</cp:lastPrinted>
  <dcterms:modified xsi:type="dcterms:W3CDTF">2018-06-14T11:03:00Z</dcterms:modified>
  <cp:revision>3</cp:revision>
  <dc:subject/>
  <dc:title/>
</cp:coreProperties>
</file>