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</w:rPr>
        <w:t xml:space="preserve">                                                            </w:t>
      </w:r>
    </w:p>
    <w:p>
      <w:pPr>
        <w:pStyle w:val="Normal"/>
        <w:ind w:hanging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азании платных медицински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ГП на ПХВ «Акжарская районная больница»</w:t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6"/>
          <w:szCs w:val="36"/>
        </w:rPr>
        <w:t xml:space="preserve">Платные медицинские услуги </w:t>
      </w:r>
      <w:r>
        <w:rPr>
          <w:sz w:val="36"/>
          <w:szCs w:val="36"/>
        </w:rPr>
        <w:t>в КГП на ПХВ «Акжарская РБ» оказываются на основании следующих нормативных документов:</w:t>
      </w:r>
    </w:p>
    <w:p>
      <w:pPr>
        <w:pStyle w:val="Normal"/>
        <w:ind w:left="372" w:hanging="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- </w:t>
      </w:r>
      <w:r>
        <w:rPr>
          <w:sz w:val="36"/>
          <w:szCs w:val="36"/>
        </w:rPr>
        <w:t>Закон Республики Казахстан «О государственном предприятии»</w:t>
      </w:r>
    </w:p>
    <w:p>
      <w:pPr>
        <w:pStyle w:val="Normal"/>
        <w:ind w:left="372" w:hanging="0"/>
        <w:jc w:val="both"/>
        <w:rPr/>
      </w:pPr>
      <w:r>
        <w:rPr>
          <w:b/>
          <w:sz w:val="36"/>
          <w:szCs w:val="36"/>
        </w:rPr>
        <w:t>-</w:t>
      </w:r>
      <w:r>
        <w:rPr>
          <w:sz w:val="36"/>
          <w:szCs w:val="36"/>
        </w:rPr>
        <w:t xml:space="preserve"> Постановления Правительства РК от 6 октября  2006 г  № 965 «Об утверждении Правил возмещения затрат медицинских организаций за счет бюджетных средств и оказания платных услуг в организациях здравоохранения и порядка использования средств от платных услуг, осуществляемых государственными  организациями здравоохранения» с учетом внесений изменений и дополнений Постановлением Правительства РК №304 от 30.04.15.г.</w:t>
      </w:r>
    </w:p>
    <w:p>
      <w:pPr>
        <w:pStyle w:val="Normal"/>
        <w:ind w:left="372" w:hanging="0"/>
        <w:jc w:val="both"/>
        <w:rPr/>
      </w:pPr>
      <w:r>
        <w:rPr>
          <w:b/>
          <w:sz w:val="36"/>
          <w:szCs w:val="36"/>
        </w:rPr>
        <w:t>-</w:t>
      </w:r>
      <w:r>
        <w:rPr>
          <w:sz w:val="36"/>
          <w:szCs w:val="36"/>
        </w:rPr>
        <w:t xml:space="preserve"> Постановления Правительства  РК №2136 от 15.12.09.г «Об утверждении перечня гарантированного объема бесплатной медицинской помощи »</w:t>
      </w:r>
    </w:p>
    <w:p>
      <w:pPr>
        <w:pStyle w:val="Normal"/>
        <w:ind w:left="372" w:hanging="0"/>
        <w:jc w:val="both"/>
        <w:rPr>
          <w:sz w:val="36"/>
          <w:szCs w:val="36"/>
        </w:rPr>
      </w:pPr>
      <w:r>
        <w:rPr>
          <w:b/>
          <w:sz w:val="36"/>
          <w:szCs w:val="36"/>
        </w:rPr>
        <w:t>-</w:t>
      </w:r>
      <w:r>
        <w:rPr>
          <w:sz w:val="36"/>
          <w:szCs w:val="36"/>
        </w:rPr>
        <w:t xml:space="preserve"> государственной лицензии на занятие медицинской деятельностью № 00601  </w:t>
      </w:r>
      <w:r>
        <w:rPr>
          <w:sz w:val="36"/>
          <w:szCs w:val="36"/>
          <w:lang w:val="en-US"/>
        </w:rPr>
        <w:t>DT</w:t>
      </w:r>
      <w:r>
        <w:rPr>
          <w:sz w:val="36"/>
          <w:szCs w:val="36"/>
        </w:rPr>
        <w:t xml:space="preserve">  от 20 мая 2011 года</w:t>
      </w:r>
    </w:p>
    <w:p>
      <w:pPr>
        <w:pStyle w:val="Normal"/>
        <w:ind w:left="372" w:hanging="0"/>
        <w:jc w:val="both"/>
        <w:rPr/>
      </w:pPr>
      <w:r>
        <w:rPr>
          <w:sz w:val="36"/>
          <w:szCs w:val="36"/>
        </w:rPr>
        <w:t>Устава предприятия, зарегистрированного в Департаменте юстиции от 10 марта 2011 года</w:t>
      </w:r>
    </w:p>
    <w:p>
      <w:pPr>
        <w:pStyle w:val="Normal"/>
        <w:ind w:left="372" w:hanging="0"/>
        <w:jc w:val="both"/>
        <w:rPr/>
      </w:pPr>
      <w:r>
        <w:rPr>
          <w:b/>
          <w:sz w:val="36"/>
          <w:szCs w:val="36"/>
          <w:lang w:val="en-US"/>
        </w:rPr>
        <w:t>II</w:t>
      </w:r>
      <w:r>
        <w:rPr/>
        <w:t>. Перечень видов платных медицинских услуг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153"/>
        <w:gridCol w:w="1276"/>
      </w:tblGrid>
      <w:tr>
        <w:trPr>
          <w:trHeight w:val="7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81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дицинские услуг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на по РБ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ем на уровне ПМСП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: Терапев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5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: Педиат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5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: Семейный врач (Врач общей практик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65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: Психо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: Социальный работник со средним образова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: Фельдш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ем: Акушерк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сультативный прием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: Терапев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: Педиат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: Хирур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: Акушер-гинеко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6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: Оториноларинго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: Кардио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5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: Невропато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: Офтальмо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: Дерматовенеро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: Онколог-хирур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6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: Анестезиолог-реанимато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45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: Фтизиат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6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: Психиат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34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: Нарко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: Неонато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 (2 читка рентгенограммы): Рентгено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мотолог-терапевт-хирур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1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аборатория (общеклинические методы)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мочи по Зимняцкому ручным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мочи по Нечипоренко ручным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ктериоскопия мокроты на БК ручным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биологического материала на патогенные грибы ручным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</w:t>
            </w:r>
          </w:p>
        </w:tc>
      </w:tr>
      <w:tr>
        <w:trPr>
          <w:trHeight w:val="38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мокроты общеклиническое ручным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мочи общеклиническое (общий анализ мочи) ручным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урогенитального мазка общеклиническое, ручным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спинномозговой жидкости общеклиническое ручным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кала на  простейшие и гельминты ручными мето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4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на малярию ручными методами ("толстая капля", мазок кров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прианального соскоба ручным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белка в моче (качественно) ручным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</w:tr>
      <w:tr>
        <w:trPr>
          <w:trHeight w:val="26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белка в моче (количественно) ручным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</w:t>
            </w:r>
          </w:p>
        </w:tc>
      </w:tr>
      <w:tr>
        <w:trPr>
          <w:trHeight w:val="21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глюкозы в моче (качественно) ручным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глюкозы в суточной моче ручным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</w:t>
            </w:r>
          </w:p>
        </w:tc>
      </w:tr>
      <w:tr>
        <w:trPr>
          <w:trHeight w:val="35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желчных пигментов в моче ручным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кетоновых тел в моче ручным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степени чистоты гинекологического мазка ручным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</w:tr>
      <w:tr>
        <w:trPr>
          <w:trHeight w:val="25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суточной протеинурии в моче ручным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259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ематология (ручные методы)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ение скорости оседания эритроцитов (СОЭ) в крови ручным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анализ крови 3 параметра ручным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анализ крови 6 параметров ручным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7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гемоглобина в крови ручным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счет лейкоформулы в крови ручным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счет лейкоцитов в крови ручным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счет тромбоцитов в крови ручным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счет эритроцитов в крови ручным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анализ крови 6 параметров на анализатор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линическая химия (биохимия) Ручные методы</w:t>
            </w:r>
          </w:p>
        </w:tc>
      </w:tr>
      <w:tr>
        <w:trPr>
          <w:trHeight w:val="77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"C" реактивного белка (СРБ) полуколичественно/качественно в сыворотке крови ручным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</w:t>
            </w:r>
          </w:p>
        </w:tc>
      </w:tr>
      <w:tr>
        <w:trPr>
          <w:trHeight w:val="432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 анализаторе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общего белка в сыворотке крови на анализатор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</w:tr>
      <w:tr>
        <w:trPr>
          <w:trHeight w:val="69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аланинаминотрансферазы (АЛаТ) в сыворотке крови на анализатор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</w:tr>
      <w:tr>
        <w:trPr>
          <w:trHeight w:val="69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общего билирубина в сыворотке крови на анализатор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</w:tr>
      <w:tr>
        <w:trPr>
          <w:trHeight w:val="70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аспартатаминотрансферазы (АСаТ) в сыворотке крови на анализатор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</w:tr>
      <w:tr>
        <w:trPr>
          <w:trHeight w:val="55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общей альфа-амилазы в сыворотке крови на анализатор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</w:t>
            </w:r>
          </w:p>
        </w:tc>
      </w:tr>
      <w:tr>
        <w:trPr>
          <w:trHeight w:val="60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холинэстеразы в сыворотке крови на анализатор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</w:t>
            </w:r>
          </w:p>
        </w:tc>
      </w:tr>
      <w:tr>
        <w:trPr>
          <w:trHeight w:val="40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железа (Fe) в сыворотке крови на анализатор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</w:tr>
      <w:tr>
        <w:trPr>
          <w:trHeight w:val="5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мочевины в сыворотке крови на анализатор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44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креатинина в сыворотке крови на анализатор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444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кспресс методы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общего холестерина в сыворотке крови экспресс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</w:t>
            </w:r>
          </w:p>
        </w:tc>
      </w:tr>
      <w:tr>
        <w:trPr>
          <w:trHeight w:val="36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глюкозы в сыворотке крови экспресс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триглицеридов в сыворотке крови экспресс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наружение скрытой крови в кале (гемокульт-тест) экспресс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4</w:t>
            </w:r>
          </w:p>
        </w:tc>
      </w:tr>
      <w:tr>
        <w:trPr>
          <w:trHeight w:val="750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агулология (ручные методы)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времени кровотечения ручным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</w:tr>
      <w:tr>
        <w:trPr>
          <w:trHeight w:val="35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времени свертывания крови  ручным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</w:t>
            </w:r>
          </w:p>
        </w:tc>
      </w:tr>
      <w:tr>
        <w:trPr>
          <w:trHeight w:val="126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ротромбинового времени с последующим расчетом ПТИ и международного нормализованного отношения (МНО)  в плазме крови на анализаторе (ПВ-ПТИ-МН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фибриногена в плазме крови на анализатор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</w:t>
            </w:r>
          </w:p>
        </w:tc>
      </w:tr>
      <w:tr>
        <w:trPr>
          <w:trHeight w:val="390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рология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группы крови по системе ABO стандартными сыворотк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резус-фактора кров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</w:tr>
      <w:tr>
        <w:trPr>
          <w:trHeight w:val="96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ка реакции микропреципитации с кардиолипиновым антигеном в сыворотке крови ручным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ка реакции Хеддельсона в сыворотке крови на бруцелле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</w:t>
            </w:r>
          </w:p>
        </w:tc>
      </w:tr>
      <w:tr>
        <w:trPr>
          <w:trHeight w:val="91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наркотических средств и психотропных веществ 5-и компонентным тестом в биологическом материале экспресс 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3</w:t>
            </w:r>
          </w:p>
        </w:tc>
      </w:tr>
      <w:tr>
        <w:trPr>
          <w:trHeight w:val="91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алкоголя в биологическом материале (слюне) экспресс-мето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2</w:t>
            </w:r>
          </w:p>
        </w:tc>
      </w:tr>
      <w:tr>
        <w:trPr>
          <w:trHeight w:val="48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иагностические исследования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броэзофагогастродуоденоскоп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5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ндоскопическая щипковая биоп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носкопия диагностиче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</w:t>
            </w:r>
          </w:p>
        </w:tc>
      </w:tr>
      <w:tr>
        <w:trPr>
          <w:trHeight w:val="34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кардиографическое исследование (в 12 отвед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кардиографическое исследование по Нэб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льтразвуковая диагностика. (УЗИ)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И гепатобилиопанкреатической области (печень, желчный пузырь, поджелудочная железа, селезенк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И поч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4</w:t>
            </w:r>
          </w:p>
        </w:tc>
      </w:tr>
      <w:tr>
        <w:trPr>
          <w:trHeight w:val="74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тразвуковая диагностика комплексная (печень, желчный пузырь, поджелудочная железа, селезенка, почек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4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И предстательной железы и мочевого пузыря с определением остаточной моч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0</w:t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И брюшной полости, малого таза (наличие жидко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ЗИ гинекологическо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5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И акушерское в 1 триместре берем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И щитовидной желез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7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И акушерское во 2 - 3 триместре берем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8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нтген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ческая флюорография (1 проекц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ческая флюорография (2 проек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черепа (2 проек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черепа (1 проекц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турецкого сед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костей но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челюсти (1 проекц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челюсти (2 проекци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зуба внерот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шейного отдела позвоночн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шейного отдела позвоночника с функциональными проб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грудного отдела позвоночн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скопия органов грудной клет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0</w:t>
            </w:r>
          </w:p>
        </w:tc>
      </w:tr>
      <w:tr>
        <w:trPr>
          <w:trHeight w:val="39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обзорная органов грудной клетки (1 проекц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органов грудной клетки (2 проек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реб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груди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ключиц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лопат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скопия органов брюшной пол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зорная рентгенография органов брюшной пол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6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скопическое исследование пищевода с контрастирова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95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скопическое исследование желудка с контрастированием (двойное контрастир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33</w:t>
            </w:r>
          </w:p>
        </w:tc>
      </w:tr>
      <w:tr>
        <w:trPr>
          <w:trHeight w:val="49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ригоскопия/ирригография (двойное контрастир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костей плеч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костей предплеч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5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 локтевого суста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плечевого суста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кисти с захватом лучезапястного суста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5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ки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5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пояснично-крестцового отдела позвоночн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8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пояснично-крестцового отдела позвоночника с функциональными проб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костей таза и тазобедренных суста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крестцово-подвздошных сочлен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крестцово-копчикового отде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97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тазобедренного суста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бедренной к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коленного сустава (1 проекц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коленного сустава (2 проек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голеностопного сустава (1 проекц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голеностопного сустава (2 проек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костей голе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пальцев кисти/стоп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6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стоп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стоп в боковой проек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скопический контроль репозиции и фикс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зорная ур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9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графия внутривен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4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пазух но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ьная томография органов грудной клет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ммография (4 снимк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люор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3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оцедуры и манипуляции 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естезия аппликацион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естезия проводник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естезия инфильтратив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7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коз внутривен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95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убационный нарко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96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каиновая блока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кфлоуметр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кфлоуметрия с физической нагруз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кфлоуметрия, функциональная проба с лекарств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ор крови из ве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ор крови из паль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ор материала на микробиологические иссле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мывание желуд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из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дуры сестринского ухода за пациентом старческого возрас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,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кцинация без стоимости препара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ческая пункция (поверхностна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8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ирургическое удаление патологии и/или новообразований кожи/подкожной тка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ятие швов, удаление лигат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1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дуры и манипуляции гинеколога</w:t>
            </w:r>
          </w:p>
        </w:tc>
      </w:tr>
      <w:tr>
        <w:trPr>
          <w:trHeight w:val="40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ие внутриматочного противозачаточного устро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ор мазка на онкоцитолог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агуляция эрозии шейки мат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6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опсия шейки мат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7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влечение внутриматочного контрацептива (крючком/кюретко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ческое выскабливание полости мат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4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пирация эндометрия при малых сроках береи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3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спинномозговой пунк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1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отерапевтические процедуры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ьваниза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форе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форез с импульсными ток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динамические токи (ДД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плипульстерапия (СМ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рсонвализа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Ч - терап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циметровая терапия (ДМВ-терап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нитотерап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нитолазеротарап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ое ультрафиолетовое облу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ультрафиолетовое облу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имое излу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эрозольтерап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бромасса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1</w:t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оматологические услуги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чение пульпита однокорневого зуба завершенное пломбой из КМХ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чение пульпита первого премоляра завершенное пломбой из КМХ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81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чение периодонтита однокорневого зуба, завершенное пломбой из цеме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20</w:t>
            </w:r>
          </w:p>
        </w:tc>
      </w:tr>
      <w:tr>
        <w:trPr>
          <w:trHeight w:val="7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ломбирование корневого канала, запломбированного пастой на резорцин-формалиновой основ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54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чение поверхностного и среднего кариеса I и II степени активности завершенное пломбой из цеме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80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чение глубокого кариеса завершенное пломбой из КМХ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1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ое лечение 1 зуба при неосложненном кариесе III степени активности, завершенное пломбой из КМХ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7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старой пломб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ервативное лечение при травматическом повреждении 1 зу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06</w:t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каментозная обработка пародонтальных карманов ирригации, орошения, аппликации с наложением повязки на 2-5 зуб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чение острых форм стомати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постоянного зуба простое с лидокаин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,5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постоянного зуба простое убистезин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7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крытие абцесса, разрез или иссечение капюш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язка после операции (стоматолог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правление вывиха верхнее – нижнечелюстного суста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5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чение альвеоли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ьекционная анестез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 зу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внутрипросветного инородного тела из носа, без рассе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внутрипросветного инородного тела из глотки, без рассе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няя тампонада но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</w:tr>
      <w:tr>
        <w:trPr>
          <w:trHeight w:val="4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крытие и дренирование паратонзиллярного простран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3</w:t>
            </w:r>
          </w:p>
        </w:tc>
      </w:tr>
      <w:tr>
        <w:trPr>
          <w:trHeight w:val="429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ы и манипуляции ЛОР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емизация слизистой ЛОР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мывание барабанной пол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ацентез барабанной перепон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крытие абсцесса/фурункула (ЛОР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крытие гематомы (ЛОР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чевая  аудиометр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ы и манипуляции Офтольмолога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ниоскопия (1 глаз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тальмоскопия (1 глаз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</w:t>
            </w:r>
          </w:p>
        </w:tc>
      </w:tr>
      <w:tr>
        <w:trPr>
          <w:trHeight w:val="43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объективного и субъективного угла косоглазия (2 глаз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фузионных резервов (2 глаз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характера зрения (гетерофория) (2 глаз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угла девиации по Гиршбергу (1 глаз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омикроскопия глаза (1 глаз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метрия (1 глаз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иаскопия (1 глаз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аж слезного мешка/век (1 глаз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мывание слезных путей (1 глаз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ятие швов (окулист) (1 глаз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дефектов поверхности роговицы (1 глаз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Ширмера (1 глаз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ор очков: сложная коррекция (2 глаз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ение внутриглазного давления по Маклакову (1 глаз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ая тонография (1 глаз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плоптика (2 глаз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</w:t>
            </w:r>
          </w:p>
        </w:tc>
      </w:tr>
      <w:tr>
        <w:trPr>
          <w:trHeight w:val="41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поверхностного инородного тела с глаз, без рассечения (1 глаз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пробы из слезных канальцев (1 глаз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адаптации к темноте (1 глаз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хроматического зрения (1 глаз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ы и манипуляции Хирурга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крытие гемато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7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крытие гидроадени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крытие карбунку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крытие нагноившейся мозо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5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/ коррекция ногтевой пластин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крытие панари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крытие пароних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крытие парапрокти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ечение крайней  пло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ция суста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крытие флегмо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крытие фурунку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яз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жение исскуственного  пневмоторак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7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спинномозговой пунк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67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ключичная катетериза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2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пароценте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еромотомия/эктом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6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опсия кожи и/или подкожной клетчат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6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иопсия ко</w:t>
            </w:r>
            <w:r>
              <w:rPr>
                <w:b/>
                <w:bCs/>
                <w:color w:val="000000"/>
                <w:sz w:val="28"/>
                <w:szCs w:val="28"/>
              </w:rPr>
              <w:t>ж</w:t>
            </w:r>
            <w:r>
              <w:rPr>
                <w:color w:val="000000"/>
                <w:sz w:val="28"/>
                <w:szCs w:val="28"/>
              </w:rPr>
              <w:t>но- мышечного лоску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7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ирургическая обработка раны/ожо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43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ы и манипуляции Травматолога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рытое вправление вывиха, неутонченная локализац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жение гипсовой повяз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6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ятие гипсовой повяз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ение других иммобилизующих аппара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4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суставное введение лекарственных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ытая репозиция костных отлом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5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ы и манипуляции Уролога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мывание мочевого пузыр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7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правление парафимоз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я Иваниссевич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жирование крайней пло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рроидэктомия по Миллигану-Морган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3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иркумцизия под наркозом в/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дицинский осмотр на вождение транспортных средств –ф.073.приказ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7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ий осмотр для декретиванных групп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9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ий осмотр поступающих на учебу (ВУЗ, колледж).ф-075-у детям до 18 лет бесплатно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0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ый медосмотр организаций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0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дицинский осмотр на оформление опекунства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0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ий осмотр выезжающим за границу ф-072у детям до 18 лет бесплатно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0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ий осмотр поступающих в высшее военное училище, на службу по контрак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ое освидетельствование призывни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ое освидетельствование подростков (приписная комисс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ое освидетельствование на получение военного бил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осмотр-разрешение для регистрации оружия ф-076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46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ятие алкогольной интоксикации(по желанию родственников и пациент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</w:t>
            </w:r>
          </w:p>
        </w:tc>
        <w:tc>
          <w:tcPr>
            <w:tcW w:w="8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осмотр для проживания    в общежит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0</w:t>
            </w:r>
          </w:p>
        </w:tc>
      </w:tr>
    </w:tbl>
    <w:p>
      <w:pPr>
        <w:pStyle w:val="Normal"/>
        <w:ind w:hanging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III</w:t>
      </w:r>
      <w:r>
        <w:rPr>
          <w:b/>
          <w:sz w:val="36"/>
          <w:szCs w:val="36"/>
        </w:rPr>
        <w:t>. Перечень видов медицинских услуг, оказываемых в рамках ГОБМП за счет бюджетных средств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1. </w:t>
      </w:r>
      <w:r>
        <w:rPr>
          <w:sz w:val="36"/>
          <w:szCs w:val="36"/>
        </w:rPr>
        <w:t>Перечень ГОБМП определяет виды, объемы и условия оказания  медицинской помощи, предоставляемые гражданам РК и оралманам за счет средств государственного  бюджета и включает  медицинские услуги обладающие наибольшей эффективностью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2. </w:t>
      </w:r>
      <w:r>
        <w:rPr>
          <w:sz w:val="36"/>
          <w:szCs w:val="36"/>
        </w:rPr>
        <w:t>Перечень ГОБМП, представляемой иностранцам и лицам  без гражданства, включает оказание медицинской помощи по экстренным показаниям, а также  при заболеваниям, предоставляющих опасность для окружающих, если иное не предусмотрено международными договорами ратифицированными РК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3</w:t>
      </w:r>
      <w:r>
        <w:rPr>
          <w:sz w:val="36"/>
          <w:szCs w:val="36"/>
        </w:rPr>
        <w:t>. ГОБМП в форме амбулаторно-поликлинической помощи предоставляется гражданами в виде ПМСП, квалифицированными медицинской помощи, в т.ч.  в форме стационарозамещающей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4. </w:t>
      </w:r>
      <w:r>
        <w:rPr>
          <w:sz w:val="36"/>
          <w:szCs w:val="36"/>
        </w:rPr>
        <w:t>ПМСП оказывается медицинскими работниками по месту прикрепления гражданам, в порядке определяемом уполномоченным органом в области  здравоохранения.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5. </w:t>
      </w:r>
      <w:r>
        <w:rPr>
          <w:sz w:val="36"/>
          <w:szCs w:val="36"/>
        </w:rPr>
        <w:t>Квалифицированная медицинская помощь оказывается специалистами ПМСП с высшим медицинским образованием.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6</w:t>
      </w:r>
      <w:r>
        <w:rPr>
          <w:sz w:val="36"/>
          <w:szCs w:val="36"/>
        </w:rPr>
        <w:t>. Перечень ГОБМП  в форме амбулаторно-поликлинической помощи включает профилактические, диагностические и лечебные услуги в соответствии со стандартами (периодическими протоколами) диагностики и лечения, утвержденные уполномоченным органом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7</w:t>
      </w:r>
      <w:r>
        <w:rPr>
          <w:sz w:val="36"/>
          <w:szCs w:val="36"/>
        </w:rPr>
        <w:t>. Профилактические услуги включают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профилактические осмотры женщин в  возрасте 15-49 лет включительно, детей до 18 лет и отдельных групп населения в соответствии с порядком, установленным уполномоченным органом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санитарно-гигиенические, противоэпидемиологические мероприятия и профилактику заболеваний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мероприятия по заболеванию ЗОЖ, включая профилактику поведенческих фактора риска при основных заболеваниях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разъяснительную работу по планированию семьи и охране репродуктивного здоровья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8. </w:t>
      </w:r>
      <w:r>
        <w:rPr>
          <w:sz w:val="36"/>
          <w:szCs w:val="36"/>
        </w:rPr>
        <w:t>Диагностические услуги включают:</w:t>
      </w:r>
    </w:p>
    <w:p>
      <w:pPr>
        <w:pStyle w:val="Normal"/>
        <w:jc w:val="both"/>
        <w:rPr/>
      </w:pPr>
      <w:r>
        <w:rPr>
          <w:sz w:val="36"/>
          <w:szCs w:val="36"/>
        </w:rPr>
        <w:t>1) При профилактическом осмотре групп- осмотр специалистов населения указанных  в ПМСП, стоматолога, акушера-гинеколога, хирурга, офтальмолога, невропатолога, врача оториноларинголога, дерматолога по направлению специалистов ПМСП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- </w:t>
      </w:r>
      <w:r>
        <w:rPr>
          <w:b/>
          <w:sz w:val="36"/>
          <w:szCs w:val="36"/>
        </w:rPr>
        <w:t xml:space="preserve">лабораторные исследования: </w:t>
      </w:r>
      <w:r>
        <w:rPr>
          <w:sz w:val="36"/>
          <w:szCs w:val="36"/>
        </w:rPr>
        <w:t>общий анализ крови, общий анализ мочи, копрограмму, определения глюкозы в  крови и мочи, анализ мокроты, микрореакция на сифилис, вагинальный мазок и мазок онкоцитологию у женщин.,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- </w:t>
      </w:r>
      <w:r>
        <w:rPr>
          <w:b/>
          <w:sz w:val="36"/>
          <w:szCs w:val="36"/>
        </w:rPr>
        <w:t>инструментальные исследования</w:t>
      </w:r>
      <w:r>
        <w:rPr>
          <w:sz w:val="36"/>
          <w:szCs w:val="36"/>
        </w:rPr>
        <w:t>: электрокардиографию у лиц старше 40 лет, измерения внутриглазного давления у лиц старше 40 лет, маммографию  женщин от 35 до 49 лет, флюорографию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)При диспансеризации граждан, состоящих на учете по заболеваниям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 осмотр специалистов ПМСП и профильных специалисто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 лабораторные и инструментальные исследования по медицинским показаниям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) при обращении по заболеванию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 осмотр специалистов ПМСП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 осмотр профильных специалистов по направлению специалистов ПМСП и профильных  специалистов всем категориям граждан, за исключением дорогостоящих исследований.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9. Лечебные  услуги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1) Оказание неотложной помощи до выхода пациента из критического  состояния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)   Лечебные  манипуляции: инъекции, наложение марлевых, отвердевающих повязок, шин, хирургические, гинекологические, офтальмологические, оториноларингологические и другие амбулаторные процедуры с использованием расходных материалов медицинской организаци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) Физиотерапевтические процедуры детям до 18 лет по медицинским показаниям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) Экстренную стоматологическую помощь социально-незащищенным группам населения, а также плановую стоматологическую помощь (кроме ортодонтической) детям до 18 лет и беременным  включая экстракцию зубов, препарирования и наложения пломбы из композитивных  материалов химического отвержен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5)  Бесплатное и льготное Лекарственное  обеспечение: беременных женщин  препаратами  для профилактики железодефицитной анемии и йододефицита. Детей до 5 лет, детей и подростков состоящих на диспансерном учете, а также отдельных категорий граждан по перечню видов  заболеваний, утвержденному уполномоченным органом.</w:t>
      </w:r>
    </w:p>
    <w:p>
      <w:pPr>
        <w:pStyle w:val="Normal"/>
        <w:jc w:val="both"/>
        <w:rPr/>
      </w:pPr>
      <w:r>
        <w:rPr>
          <w:b/>
          <w:sz w:val="36"/>
          <w:szCs w:val="36"/>
          <w:lang w:val="en-US"/>
        </w:rPr>
        <w:t>IV</w:t>
      </w:r>
      <w:r>
        <w:rPr>
          <w:b/>
          <w:sz w:val="36"/>
          <w:szCs w:val="36"/>
        </w:rPr>
        <w:t>. Сведения о квалификации медицинских работников, оказывающих платные услуги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4.1. </w:t>
      </w:r>
      <w:r>
        <w:rPr>
          <w:sz w:val="36"/>
          <w:szCs w:val="36"/>
        </w:rPr>
        <w:t>Платные медицинские услуги могут оказывать медицинские работники, имеющие соответствующие квалификации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4.2. </w:t>
      </w:r>
      <w:r>
        <w:rPr>
          <w:sz w:val="36"/>
          <w:szCs w:val="36"/>
        </w:rPr>
        <w:t>По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требованию пациентов предоставляются документы,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дтверждающие квалификацию медицинских работников, участвующих в оказании платных медицинских услуг.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4.3. </w:t>
      </w:r>
      <w:r>
        <w:rPr>
          <w:sz w:val="36"/>
          <w:szCs w:val="36"/>
        </w:rPr>
        <w:t>В оказании платных медицинских услуг участвуют следующие медицинские работники</w:t>
      </w:r>
      <w:r>
        <w:rPr>
          <w:b/>
          <w:sz w:val="36"/>
          <w:szCs w:val="36"/>
        </w:rPr>
        <w:t>:</w:t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2700"/>
        <w:gridCol w:w="2160"/>
        <w:gridCol w:w="199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амилия, имя, от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олжно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атегория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ж рабо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асанова Г.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кушер-гинеко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сшая категор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в25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сенова М.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ор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категор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в. 25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итвинова Т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Окулис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ез категор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в. 25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саев Б.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Хирур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сшая категор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,3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саева Р.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ерматовенероло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категор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,6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кусеевич Е.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Рентгеноло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ез категори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в25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урзина Е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Зубной вра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категори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в 25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уримхан 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Терапев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сшая категор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в.22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енатова Р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нтген лабора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ез категори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в. 25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асенова А.Ш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/с физ.кабин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ез категори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в. 25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иятов Р.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рач лаборан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ез категори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,5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разова А.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М/с проц. каб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категор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в. 25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лотгауэр О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/с проц. ка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ез категори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в. 25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бышева А.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М/с хир. каб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категор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,3 лет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>. Условия оказания платных медицинских услуг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Оказание платных медицинских услуг осуществляется при следующих условиях: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при оказании диагностических и лечебных услуг по инициативе пациентов, в том числе без направления специалистов ПМСП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при лечении лекарственными средствами, не включенными в список основных  (жизненоважных) лекарственных средст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при оказании медицинской помощи иностранцам и лицам без гражданства сверх ГОБМП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при оказании медицинской помощи по договору с предприятиями, в том числе по  добровольному медицинскому страхованию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при поведении лечебных процедур по желанию пациента на дому при  амбулаторном лечени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Пациентам, получившим медицинскую помощь на платной основе предоставляется выписка  из истории болезни, при оказании медицинской помощи в стационарных условиях, информацию о расходах за оказанную медицинскую помощь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Каждый случай оказания платной медицинской услуги пациентам, находящимся на лечении в рамках ГОБМП, в том числе обеспечение лекарствами не включенными в Список  основных (жизненно-важных) лекарственных средств, утвержденным  уполномоченным органом в области здравоохранения, отражаются  и основываются в медицинской  документации (медицинская карта стационарного больного по форме 003/у, история родов по форме096/у, медицинская карта амбулаторного больного  по форме 0,25/у, индивидуальная карта беременных  и родильниц по форме  111/ у, лист врачебных назначений по форме 004/у утвержденным приказом МЗРК от 08.07.05. №332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Обеспечение пациентов лекарственными средствами, не включенными в список основных (жизненно-важных) лекарственных средств, осуществляется на платной  основе с письменного согласия пациента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VI</w:t>
      </w:r>
      <w:r>
        <w:rPr>
          <w:b/>
          <w:sz w:val="36"/>
          <w:szCs w:val="36"/>
        </w:rPr>
        <w:t>. Порядок расчетов за оказание платных медицинских услуг.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sz w:val="36"/>
          <w:szCs w:val="36"/>
        </w:rPr>
        <w:t>Расчеты с пациентами, осуществляемые посредством наличных денег, производится через кассу организации с обязательным применением контрольно-кассового аппарата с фискальной памятью с выдачей контрольного чека пациенту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Расчеты с пациентами по наличному расчету  производится путем перечисления на текущий  счет организации «Средства от платных услуг»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  <w:lang w:val="en-US"/>
        </w:rPr>
        <w:t>VII</w:t>
      </w:r>
      <w:r>
        <w:rPr>
          <w:b/>
          <w:sz w:val="36"/>
          <w:szCs w:val="36"/>
        </w:rPr>
        <w:t>. Порядок ведения учета и отчетности по оказанию платных медицинских услуг</w:t>
      </w:r>
      <w:r>
        <w:rPr>
          <w:sz w:val="36"/>
          <w:szCs w:val="36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Организаций ведется бухгалтерский учет к отчетности раздельно по оказанию ГОБМП и платными медицинскими услугами в соответствии с Учетной политикой, утвержденной Департаментом здравоохран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VIII</w:t>
      </w:r>
      <w:r>
        <w:rPr>
          <w:b/>
          <w:sz w:val="36"/>
          <w:szCs w:val="36"/>
        </w:rPr>
        <w:t>. «Положение о оказании платных медицинских услуг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Размещается в местах наглядной информации: в регистратуре, в отделениях Акжарской РБ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IX</w:t>
      </w:r>
      <w:r>
        <w:rPr>
          <w:b/>
          <w:sz w:val="36"/>
          <w:szCs w:val="36"/>
        </w:rPr>
        <w:t>. «Условия оплаты труда медицинских  работников, участвующих в оказании платных медицинских услуг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Для оказания платных медицинских услуг в организациях здравоохранения выделяются отдельные  штатные единицы врачей и средних медицинских работников, содержание которых осуществляется за счет средств, полученных от оказания платных медицинских работников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Медицинские работники, оказывающие медицинские услуги в рамках ГОБМП, могут также участвовать в оказании платных медицинских услуг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Оплата труда медицинских работников, участвующих в оказании платных медицинских услуг, определяются на договорной основе.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 xml:space="preserve">Х. »Положение об оказании платных медицинских услуг»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Размещается наглядной информацией: в регистратуре    Акжарской  РБ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902" w:right="851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16"/>
        </w:tabs>
        <w:ind w:left="81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5:59:00Z</dcterms:created>
  <dc:creator>Dima</dc:creator>
  <dc:description/>
  <cp:keywords/>
  <dc:language>en-US</dc:language>
  <cp:lastModifiedBy>User</cp:lastModifiedBy>
  <cp:lastPrinted>2018-02-27T17:15:00Z</cp:lastPrinted>
  <dcterms:modified xsi:type="dcterms:W3CDTF">2021-11-12T10:09:00Z</dcterms:modified>
  <cp:revision>83</cp:revision>
  <dc:subject/>
  <dc:title>Согласовано                                                                                                   Утверждаю:</dc:title>
</cp:coreProperties>
</file>