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 xml:space="preserve">Тендерлік құжаттамағ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1 қосымш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Сатып алынатын тауарлардың (медициналық техника) атау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Ұйымдастырушы: СҚО әкімдігінің ДСБ» КММ-нің «Ақжар орталық аудандық ауруханасы» ШЖҚ КМ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апсырыс беруші: СҚО әкімдігінің ДСБ» КММ-нің «Ақжар орталық аудандық ауруханасы» ШЖҚ КМ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1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733"/>
        <w:gridCol w:w="992"/>
        <w:gridCol w:w="1134"/>
        <w:gridCol w:w="1559"/>
        <w:gridCol w:w="2126"/>
        <w:gridCol w:w="2126"/>
        <w:gridCol w:w="2268"/>
      </w:tblGrid>
      <w:tr>
        <w:trPr>
          <w:trHeight w:val="128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Лоттың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kk-KZ" w:eastAsia="ru-RU"/>
              </w:rPr>
              <w:t>Тауардың атау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Өлшем бірліг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Сан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көлем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Бағасы, теңг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Сатып алуға бөлінген сома,  теңг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Жеткізу мерзім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Жеткізілу орны</w:t>
            </w:r>
          </w:p>
        </w:tc>
      </w:tr>
      <w:tr>
        <w:trPr>
          <w:trHeight w:val="77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PA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аңа туған нәрестелер үшін  тыныс алу жүйесі әмбеб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жиынтығ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 9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 9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Келісім шартқа қол қойылғаннан кейін 90 күнтізбе күн ішін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Қ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Ақжар аудан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Талшық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с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Ауэз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-сі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9</w:t>
            </w:r>
          </w:p>
        </w:tc>
      </w:tr>
      <w:tr>
        <w:trPr>
          <w:trHeight w:val="77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/>
            </w:pPr>
            <w:r>
              <w:rPr>
                <w:b w:val="false"/>
                <w:sz w:val="24"/>
                <w:szCs w:val="24"/>
                <w:lang w:val="kk-KZ"/>
              </w:rPr>
              <w:t>КТГ (</w:t>
            </w:r>
            <w:r>
              <w:rPr>
                <w:b w:val="false"/>
                <w:sz w:val="24"/>
                <w:szCs w:val="24"/>
              </w:rPr>
              <w:t>кардиотокограф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фетальді мони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жиынтығ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 19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 19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Келісім шартқа қол қойылғаннан кейін 60 күнтізбе күн ішін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Қ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Ақжар аудан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Талшық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с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Ауэз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-сі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9</w:t>
            </w:r>
          </w:p>
        </w:tc>
      </w:tr>
      <w:tr>
        <w:trPr>
          <w:trHeight w:val="77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ЩС анализа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д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 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 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Келісім шартқа қол қойылғаннан кейін 60 күнтізбе күн ішін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Қ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Ақжар аудан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Талшық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с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Ауэз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-сі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9</w:t>
            </w:r>
          </w:p>
        </w:tc>
      </w:tr>
      <w:tr>
        <w:trPr>
          <w:trHeight w:val="77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4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Ч тропанин анализа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д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 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 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Келісім шартқа қол қойылғаннан кейін 60 күнтізбе күн ішін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Қ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Ақжар аудан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Талшық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с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Ауэз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-сі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1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«Ақжар ОАА» ШЖҚ КМК бас дәрігері</w:t>
        <w:tab/>
        <w:tab/>
        <w:tab/>
        <w:tab/>
        <w:tab/>
        <w:t>Ш.К. Сәбитова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тендерной документ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закупаемых това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едицинской техни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рганизатор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ГП на ПХВ «</w:t>
      </w:r>
      <w:r>
        <w:rPr>
          <w:rFonts w:cs="Times New Roman" w:ascii="Times New Roman" w:hAnsi="Times New Roman"/>
          <w:sz w:val="24"/>
          <w:szCs w:val="24"/>
          <w:lang w:val="kk-KZ"/>
        </w:rPr>
        <w:t>Акжарская центральная районная больница</w:t>
      </w:r>
      <w:r>
        <w:rPr>
          <w:rFonts w:cs="Times New Roman" w:ascii="Times New Roman" w:hAnsi="Times New Roman"/>
          <w:sz w:val="24"/>
          <w:szCs w:val="24"/>
        </w:rPr>
        <w:t>» КГУ «УЗ акимата СК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Заказчики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ГП на ПХВ «</w:t>
      </w:r>
      <w:r>
        <w:rPr>
          <w:rFonts w:cs="Times New Roman" w:ascii="Times New Roman" w:hAnsi="Times New Roman"/>
          <w:sz w:val="24"/>
          <w:szCs w:val="24"/>
          <w:lang w:val="kk-KZ"/>
        </w:rPr>
        <w:t>Акжарская центральная районная больница</w:t>
      </w:r>
      <w:r>
        <w:rPr>
          <w:rFonts w:cs="Times New Roman" w:ascii="Times New Roman" w:hAnsi="Times New Roman"/>
          <w:sz w:val="24"/>
          <w:szCs w:val="24"/>
        </w:rPr>
        <w:t>» КГУ «УЗ акимата СК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370"/>
        <w:gridCol w:w="945"/>
        <w:gridCol w:w="1513"/>
        <w:gridCol w:w="1843"/>
        <w:gridCol w:w="2268"/>
        <w:gridCol w:w="2504"/>
      </w:tblGrid>
      <w:tr>
        <w:trPr>
          <w:trHeight w:val="6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 л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истема дыхательная назальная для новорож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PA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комп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 9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 9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С момента подписания договора 90 календарных дне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Акжарск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райо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 с.Талшик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ул.Ауэзова,19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онитор фетальный КТГ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диотокографи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комп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 19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 19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С момента подписания договора 60 календарных дне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Акжарск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райо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 с.Талшик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ул.Ауэзова,19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нализатор КЩ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ш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 0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С момента подписания договора 60 календарных дне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Акжарск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райо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 с.Талшик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ул.Ауэзова,19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нализатор ВЧ-тропони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ш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 0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С момента подписания договора 60 календарных дне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Акжарск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райо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 с.Талшик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ул.Ауэзова,19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ный  врач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КГП на ПХВ «Акжарская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центральная районная больница</w:t>
      </w:r>
      <w:r>
        <w:rPr>
          <w:rFonts w:cs="Times New Roman" w:ascii="Times New Roman" w:hAnsi="Times New Roman"/>
          <w:b/>
          <w:sz w:val="24"/>
          <w:szCs w:val="24"/>
        </w:rPr>
        <w:t>»                                                       Сабитова Ш.К.</w:t>
      </w:r>
    </w:p>
    <w:sectPr>
      <w:type w:val="nextPage"/>
      <w:pgSz w:orient="landscape" w:w="16838" w:h="11906"/>
      <w:pgMar w:left="1134" w:right="1134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50:00Z</dcterms:created>
  <dc:creator>LAN_OS</dc:creator>
  <dc:description/>
  <cp:keywords/>
  <dc:language>en-US</dc:language>
  <cp:lastModifiedBy>Пользователь</cp:lastModifiedBy>
  <cp:lastPrinted>2017-09-26T14:05:00Z</cp:lastPrinted>
  <dcterms:modified xsi:type="dcterms:W3CDTF">2018-02-01T10:45:00Z</dcterms:modified>
  <cp:revision>93</cp:revision>
  <dc:subject/>
  <dc:title/>
</cp:coreProperties>
</file>