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104"/>
        <w:gridCol w:w="567"/>
        <w:gridCol w:w="3544"/>
        <w:gridCol w:w="709"/>
        <w:gridCol w:w="1275"/>
        <w:gridCol w:w="1276"/>
        <w:gridCol w:w="2126"/>
        <w:gridCol w:w="2127"/>
      </w:tblGrid>
      <w:tr>
        <w:trPr>
          <w:trHeight w:val="62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kk-KZ"/>
              </w:rPr>
              <w:t>№</w:t>
            </w:r>
            <w:r>
              <w:rPr>
                <w:rFonts w:eastAsia="Calibri" w:cs="Calibri"/>
                <w:b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Ед. и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Су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Срок поста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есто постав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Ортоксилол (Ксило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>Для химическмх исслед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явке с момента заключения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О, Акжарский район, с. Талшик ул М. Ауезова 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текло предметное с полем для записи №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>Для химическмх исслед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явке с момента заключения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О, Акжарский район, с. Талшик ул М. Ауезова 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текло предметное со шлифованными краями №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>Для химическмх исслед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явке с момента заключения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О, Акжарский район, с. Талшик ул М. Ауезова 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жим пупо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ля пупов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явке с момента заключения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О, Акжарский район, с. Талшик ул М. Ауезова 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56:00Z</dcterms:created>
  <dc:creator>User</dc:creator>
  <dc:description/>
  <cp:keywords/>
  <dc:language>en-US</dc:language>
  <cp:lastModifiedBy>User</cp:lastModifiedBy>
  <dcterms:modified xsi:type="dcterms:W3CDTF">2017-10-27T05:01:00Z</dcterms:modified>
  <cp:revision>2</cp:revision>
  <dc:subject/>
  <dc:title/>
</cp:coreProperties>
</file>