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закупаемых товаров: Полоска индикаторная для качественного и полуколичественного  определения алкоголя в слю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КГП на ПХВ «Акжарская центральная районная больница» КГУ «УЗ акимата СК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tbl>
      <w:tblPr>
        <w:tblW w:w="15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4678"/>
        <w:gridCol w:w="709"/>
        <w:gridCol w:w="709"/>
        <w:gridCol w:w="1216"/>
        <w:gridCol w:w="1448"/>
        <w:gridCol w:w="1384"/>
        <w:gridCol w:w="1238"/>
      </w:tblGrid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Л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 w:eastAsia="ru-RU"/>
              </w:rPr>
              <w:t>Наименование това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лная характеристика (описание) товаров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Ед.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Це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, выделенная для закупа, в тенг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Сроки постав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Место поставки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ска индикаторная для качественного и полуколичественного  определения алкоголя в слюн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ска индикаторная для качественного и полуколичественного  определения алкоголя в слюн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явке заказчика после подписания договора в течении 2018 го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СКО, Акжарский район, с.Талшик, ул. Ауэзова, 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 врач КГП на ПХВ «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кжарская центральная районная больница</w:t>
      </w:r>
      <w:r>
        <w:rPr>
          <w:rFonts w:cs="Times New Roman" w:ascii="Times New Roman" w:hAnsi="Times New Roman"/>
          <w:b/>
          <w:sz w:val="24"/>
          <w:szCs w:val="24"/>
        </w:rPr>
        <w:t xml:space="preserve">»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Сабитова Ш.К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3:45:00Z</dcterms:created>
  <dc:creator>User</dc:creator>
  <dc:description/>
  <dc:language>en-US</dc:language>
  <cp:lastModifiedBy>Пользователь</cp:lastModifiedBy>
  <cp:lastPrinted>2018-04-23T10:53:00Z</cp:lastPrinted>
  <dcterms:modified xsi:type="dcterms:W3CDTF">2018-06-29T03:45:00Z</dcterms:modified>
  <cp:revision>2</cp:revision>
  <dc:subject/>
  <dc:title/>
</cp:coreProperties>
</file>