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 xml:space="preserve">Тендерлік құжаттамаға </w:t>
      </w:r>
    </w:p>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1 қосымша</w:t>
      </w:r>
    </w:p>
    <w:p>
      <w:pPr>
        <w:pStyle w:val="Normal"/>
        <w:spacing w:lineRule="auto" w:line="240" w:before="0" w:after="0"/>
        <w:jc w:val="right"/>
        <w:rPr/>
      </w:pPr>
      <w:r>
        <w:rPr>
          <w:rFonts w:cs="Times New Roman" w:ascii="Times New Roman" w:hAnsi="Times New Roman"/>
          <w:i/>
          <w:sz w:val="24"/>
          <w:szCs w:val="24"/>
          <w:lang w:val="kk-KZ"/>
        </w:rPr>
        <w:t xml:space="preserve">Приложение </w:t>
      </w:r>
      <w:r>
        <w:rPr>
          <w:rFonts w:cs="Times New Roman" w:ascii="Times New Roman" w:hAnsi="Times New Roman"/>
          <w:i/>
          <w:sz w:val="24"/>
          <w:szCs w:val="24"/>
        </w:rPr>
        <w:t xml:space="preserve">1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 тендерной документации</w:t>
      </w:r>
    </w:p>
    <w:p>
      <w:pPr>
        <w:pStyle w:val="Normal"/>
        <w:spacing w:lineRule="auto" w:line="240" w:before="0" w:after="0"/>
        <w:jc w:val="center"/>
        <w:rPr/>
      </w:pPr>
      <w:r>
        <w:rPr>
          <w:rFonts w:cs="Times New Roman" w:ascii="Times New Roman" w:hAnsi="Times New Roman"/>
          <w:b/>
          <w:sz w:val="24"/>
          <w:szCs w:val="24"/>
          <w:lang w:val="kk-KZ"/>
        </w:rPr>
        <w:t>Сатып алынатын тауарлардың (дезинфекциялық препараттары) атау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закупаемых товаров (дезинфицирующих препара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rPr>
          <w:rFonts w:ascii="Times New Roman" w:hAnsi="Times New Roman" w:eastAsia="Times New Roman" w:cs="Times New Roman"/>
          <w:i/>
          <w:i/>
          <w:iCs/>
          <w:sz w:val="24"/>
          <w:szCs w:val="24"/>
          <w:lang w:val="kk-KZ" w:eastAsia="ru-RU"/>
        </w:rPr>
      </w:pPr>
      <w:r>
        <w:rPr>
          <w:rFonts w:cs="Times New Roman" w:ascii="Times New Roman" w:hAnsi="Times New Roman"/>
          <w:sz w:val="24"/>
          <w:szCs w:val="24"/>
          <w:lang w:val="kk-KZ"/>
        </w:rPr>
        <w:t>Ұйымдастырушы: СҚО әкімдігінің ДСБ» КММ-нің «Ақжар орталық аудандық ауруханасы» ШЖҚ КМК/ КГП на ПХВ «Акжарская центральная районная больница» КГУ «УЗ акимата СКО»</w:t>
      </w:r>
    </w:p>
    <w:p>
      <w:pPr>
        <w:pStyle w:val="Normal"/>
        <w:spacing w:lineRule="auto" w:line="240" w:before="0" w:after="0"/>
        <w:rPr>
          <w:rFonts w:ascii="Times New Roman" w:hAnsi="Times New Roman" w:eastAsia="Times New Roman" w:cs="Times New Roman"/>
          <w:i/>
          <w:i/>
          <w:iCs/>
          <w:sz w:val="24"/>
          <w:szCs w:val="24"/>
          <w:lang w:val="kk-KZ" w:eastAsia="ru-RU"/>
        </w:rPr>
      </w:pPr>
      <w:r>
        <w:rPr>
          <w:rFonts w:eastAsia="Times New Roman" w:cs="Times New Roman" w:ascii="Times New Roman" w:hAnsi="Times New Roman"/>
          <w:i/>
          <w:iCs/>
          <w:sz w:val="24"/>
          <w:szCs w:val="24"/>
          <w:lang w:val="kk-KZ" w:eastAsia="ru-RU"/>
        </w:rPr>
      </w:r>
    </w:p>
    <w:p>
      <w:pPr>
        <w:pStyle w:val="Normal"/>
        <w:spacing w:lineRule="auto" w:line="240" w:before="0" w:after="0"/>
        <w:rPr>
          <w:rFonts w:ascii="Times New Roman" w:hAnsi="Times New Roman" w:eastAsia="Times New Roman" w:cs="Times New Roman"/>
          <w:i/>
          <w:i/>
          <w:iCs/>
          <w:sz w:val="24"/>
          <w:szCs w:val="24"/>
          <w:lang w:val="kk-KZ" w:eastAsia="ru-RU"/>
        </w:rPr>
      </w:pPr>
      <w:r>
        <w:rPr>
          <w:rFonts w:cs="Times New Roman" w:ascii="Times New Roman" w:hAnsi="Times New Roman"/>
          <w:sz w:val="24"/>
          <w:szCs w:val="24"/>
          <w:lang w:val="kk-KZ"/>
        </w:rPr>
        <w:t>Тапсырыс беруші: СҚО әкімдігінің ДСБ» КММ-нің «Ақжар орталық аудандық ауруханасы» ШЖҚ КМК/ КГП на ПХВ «Акжарская центральная районная больница» КГУ «УЗ акимата СКО»</w:t>
      </w:r>
    </w:p>
    <w:p>
      <w:pPr>
        <w:pStyle w:val="Normal"/>
        <w:spacing w:lineRule="auto" w:line="240" w:before="0" w:after="0"/>
        <w:jc w:val="center"/>
        <w:rPr>
          <w:rFonts w:ascii="Times New Roman" w:hAnsi="Times New Roman" w:eastAsia="Times New Roman" w:cs="Times New Roman"/>
          <w:i/>
          <w:i/>
          <w:iCs/>
          <w:sz w:val="24"/>
          <w:szCs w:val="24"/>
          <w:lang w:val="kk-KZ" w:eastAsia="ru-RU"/>
        </w:rPr>
      </w:pPr>
      <w:r>
        <w:rPr>
          <w:rFonts w:eastAsia="Times New Roman" w:cs="Times New Roman" w:ascii="Times New Roman" w:hAnsi="Times New Roman"/>
          <w:i/>
          <w:iCs/>
          <w:sz w:val="24"/>
          <w:szCs w:val="24"/>
          <w:lang w:val="kk-KZ" w:eastAsia="ru-RU"/>
        </w:rPr>
      </w:r>
    </w:p>
    <w:p>
      <w:pPr>
        <w:pStyle w:val="Normal"/>
        <w:spacing w:lineRule="auto" w:line="240" w:before="0" w:after="0"/>
        <w:rPr>
          <w:rFonts w:ascii="Times New Roman" w:hAnsi="Times New Roman" w:eastAsia="Times New Roman" w:cs="Times New Roman"/>
          <w:b/>
          <w:b/>
          <w:sz w:val="24"/>
          <w:szCs w:val="24"/>
          <w:lang w:val="kk-KZ"/>
        </w:rPr>
      </w:pPr>
      <w:r>
        <w:rPr>
          <w:rFonts w:eastAsia="Times New Roman" w:cs="Times New Roman" w:ascii="Times New Roman" w:hAnsi="Times New Roman"/>
          <w:b/>
          <w:sz w:val="24"/>
          <w:szCs w:val="24"/>
          <w:lang w:val="kk-KZ"/>
        </w:rPr>
        <w:t xml:space="preserve">               </w:t>
      </w:r>
    </w:p>
    <w:tbl>
      <w:tblPr>
        <w:tblW w:w="15176" w:type="dxa"/>
        <w:jc w:val="center"/>
        <w:tblInd w:w="0" w:type="dxa"/>
        <w:tblLayout w:type="fixed"/>
        <w:tblCellMar>
          <w:top w:w="0" w:type="dxa"/>
          <w:left w:w="108" w:type="dxa"/>
          <w:bottom w:w="0" w:type="dxa"/>
          <w:right w:w="108" w:type="dxa"/>
        </w:tblCellMar>
      </w:tblPr>
      <w:tblGrid>
        <w:gridCol w:w="534"/>
        <w:gridCol w:w="3260"/>
        <w:gridCol w:w="4678"/>
        <w:gridCol w:w="709"/>
        <w:gridCol w:w="709"/>
        <w:gridCol w:w="1216"/>
        <w:gridCol w:w="1448"/>
        <w:gridCol w:w="1384"/>
        <w:gridCol w:w="1238"/>
      </w:tblGrid>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val="kk-KZ"/>
              </w:rPr>
            </w:pPr>
            <w:r>
              <w:rPr>
                <w:rFonts w:cs="Times New Roman" w:ascii="Times New Roman" w:hAnsi="Times New Roman"/>
                <w:b/>
                <w:bCs/>
                <w:sz w:val="20"/>
                <w:szCs w:val="20"/>
              </w:rPr>
              <w:t>Лотты</w:t>
            </w:r>
            <w:r>
              <w:rPr>
                <w:rFonts w:cs="Times New Roman" w:ascii="Times New Roman" w:hAnsi="Times New Roman"/>
                <w:b/>
                <w:bCs/>
                <w:sz w:val="20"/>
                <w:szCs w:val="20"/>
                <w:lang w:val="kk-KZ"/>
              </w:rPr>
              <w:t>ң</w:t>
            </w:r>
            <w:r>
              <w:rPr>
                <w:rFonts w:cs="Times New Roman" w:ascii="Times New Roman" w:hAnsi="Times New Roman"/>
                <w:b/>
                <w:bCs/>
                <w:sz w:val="20"/>
                <w:szCs w:val="20"/>
              </w:rPr>
              <w:t>№</w:t>
            </w:r>
            <w:r>
              <w:rPr>
                <w:rFonts w:cs="Times New Roman" w:ascii="Times New Roman" w:hAnsi="Times New Roman"/>
                <w:b/>
                <w:bCs/>
                <w:sz w:val="20"/>
                <w:szCs w:val="20"/>
                <w:lang w:val="kk-KZ"/>
              </w:rPr>
              <w:t xml:space="preserve">  / № Лот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rPr>
            </w:pPr>
            <w:r>
              <w:rPr>
                <w:rFonts w:eastAsia="Times New Roman" w:cs="Times New Roman" w:ascii="Times New Roman" w:hAnsi="Times New Roman"/>
                <w:b/>
                <w:bCs/>
                <w:sz w:val="20"/>
                <w:szCs w:val="20"/>
                <w:lang w:val="kk-KZ" w:eastAsia="ru-RU"/>
              </w:rPr>
              <w:t>Тауардың атауы / Наименование товар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0"/>
                <w:szCs w:val="20"/>
                <w:lang w:val="kk-KZ"/>
              </w:rPr>
              <w:t xml:space="preserve">Толық сипаттамасы (сипаты) тауарлар (көрсетіле отырып, шығарылым нысаны мен доза) / </w:t>
            </w:r>
            <w:r>
              <w:rPr>
                <w:rFonts w:cs="Times New Roman" w:ascii="Times New Roman" w:hAnsi="Times New Roman"/>
                <w:b/>
                <w:bCs/>
                <w:color w:val="000000"/>
                <w:sz w:val="20"/>
                <w:szCs w:val="20"/>
              </w:rPr>
              <w:t>Полная характеристика (описание) товаров (с указанием формы выпуска и дозировки)</w:t>
            </w:r>
          </w:p>
          <w:p>
            <w:pPr>
              <w:pStyle w:val="Normal"/>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Өлшем бірлігі / Ед. измер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 / Кол-в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lang w:val="kk-KZ"/>
              </w:rPr>
              <w:t>Бағасы / Цен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в тенге / Сумма, выделенная для закупа, в тенге</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0"/>
                <w:szCs w:val="20"/>
                <w:lang w:val="kk-KZ"/>
              </w:rPr>
            </w:pPr>
            <w:r>
              <w:rPr>
                <w:rFonts w:cs="Times New Roman" w:ascii="Times New Roman" w:hAnsi="Times New Roman"/>
                <w:b/>
                <w:bCs/>
                <w:sz w:val="20"/>
                <w:szCs w:val="20"/>
                <w:lang w:val="kk-KZ"/>
              </w:rPr>
              <w:t>Жеткізу мерзімі / Сроки поставки</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Жеткізілу орны / Место поставки</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Хирургтардың, ота жасайтын медицина қызметкерлерінің қолдарын антисептикті қолданар алдында жуу. Медициналық мекемелерінің және зертхана қызметкерлерінің медициналық әрекеттерді орындағанда немесе орындаудың алдында қолды гигиеналық өңдеу / Средство  для мытья рук хирургов, оперирующего медицинского персонала перед обработкой антисептиком.  Гигиеническая  обработка  рук перед и после проведения медицинских манипуляций работниками медицинских организаций, лабораторий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rPr>
            </w:pPr>
            <w:r>
              <w:rPr>
                <w:rFonts w:cs="Times New Roman" w:ascii="Times New Roman" w:hAnsi="Times New Roman"/>
                <w:color w:val="000000"/>
                <w:sz w:val="20"/>
                <w:szCs w:val="20"/>
              </w:rPr>
              <w:t>Құрамы : 0,5 % дидецилдиметиламмоний хлориді, сонымен бірге функционалды қоспалар бар. Құралдың 10% сулы ерітіндісінің сутек көрсеткіші (рН) – 5,0 – 8,5.   құралы бактерияларға, оның ішінде туберкулез микобактерияларына, ішек таяқшасы жəне сальмонеллаға қатысты, жəне де аурухана ішіндегі жұқпаларға, оның ішінде метициллен-резистентті стафилококк, ванкомицин-резистентті энтерококк, көк іріңді таяқшасына қарсы белсенділікке ие. Сауыттың көлемі 1,0 л кем емес./ Состав : не менее 0,5 % дидецилдиметиламмония хлорид,  функциональные   добавки . Водородный показатель (рН) 10 % водного раствора средства  5,0 – 8,5,  лимонная кислота  моногидрат , глицерин.   Средство обладает бактерицидным, в том числе в отношении микобактерий туберкулеза, кишечной палочки и сальмонеллы, а также возбудителей внутрибольничных инфекций, включая метициллен-резистентный стафилококк ванкомицин-резистентный энтерококк, синегнойную палочку. Флакон объемом не менее 1,0 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ты/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 6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2 000,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 xml:space="preserve">келісім-шартқа қол қойылғаннан кейін тапсырыс берушінің тапсырысы бойынша 2018 жылдың ішінде / </w:t>
            </w:r>
            <w:r>
              <w:rPr>
                <w:rFonts w:cs="Times New Roman" w:ascii="Times New Roman" w:hAnsi="Times New Roman"/>
                <w:color w:val="000000"/>
                <w:sz w:val="20"/>
                <w:szCs w:val="20"/>
              </w:rPr>
              <w:t>По заявке заказчика после подписания договора в течении 2018 года</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Хирургтардың, ота жасайтын медицина қызметкерлерінің қолдарын антисептикті қолданар алдында жуу. Медициналық мекемелерінің және зертхана қызметкерлерінің медициналық әрекеттерді орындағанда немесе орындаудың алдында қолды гигиеналық өңдеу / Средство  для мытья рук хирургов, оперирующего медицинского персонала перед обработкой антисептиком.  Гигиеническая  обработка  рук перед и после проведения медицинских манипуляций работниками медицинских организаций, лабораторий .</w:t>
            </w:r>
          </w:p>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Құрамы : 0,5 % дидецилдиметиламмоний хлориді, сонымен бірге функционалды қоспалар бар. Құралдың 10% сулы ерітіндісінің сутек көрсеткіші (рН) – 5,0 – 8,5.   құралы бактерияларға, оның ішінде туберкулез микобактерияларына, ішек таяқшасы жəне сальмонеллаға қатысты, жəне де аурухана ішіндегі жұқпаларға, оның ішінде метициллен-резистентті стафилококк, ванкомицин-резистентті энтерококк, көк іріңді таяқшасына қарсы белсенділікке ие. Сауыттың көлемі 1,0 л кем емес эйрлесс ыдысында болады./ Состав : не менее 0,5 % дидецилдиметиламмония хлорид,  функциональные   добавки . Водородный показатель (рН) 10 % водного раствора средства  5,0 – 8,5,  лимонная кислота  моногидрат , глицерин.   Средство обладает бактерицидным, в том числе в отношении микобактерий туберкулеза, кишечной палочки и сальмонеллы, а также возбудителей внутрибольничных инфекций, включая метициллен-резистентный стафилококк ванкомицин-резистентный энтерококк, синегнойную палочку. Флакон объемом не менее 1,0 л в таре эйрле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ты/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05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3 50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келісім-шартқа қол қойылғаннан кейін тапсырыс берушінің тапсырысы бойынша 2018 жылдың ішінд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пропанол спиртіне тән иісі бар мөлдір сұйықтық қолдануға дайын тері антисептик, медицина мекемелерінде катетер мен буын пункцияларының енгізу алдында, операциялық және егу аймақтарының терісін, донорлардың шынтағының иілетін аймағын өңдеу үшін арналған. Медицина қызметкерлердің, хирургтардың, жедел медициналық жәрдем көлігінің қызметкерлерінің, төтенше жағдайлар аумағында қолды гигиеналық өңдеу үшін арналған./ Кожный антисептик  со спиртовым запахом для обработки кожи операционного и инъекционного полей перед введением катетеров и пункцией суставов, пациентов, локтевых сгибов доноров в медицинских организациях.  Гигиеническая  и хирургическая  обработка  рук медицинского  персонала, персонала   машин скорой помощи медицинской помощи, в зонах чрезвычайных ситуаци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Құралы түссізден ашық-сары түске дейінгі, этил спиртіне тəн иісі бар мөлдір сұйықтық (спрей)  қолдануға дайын тері антисептик. Құрамында 63 % кем емес н-пропанол, 0,2 % артық емес пироктон оламин, су, қолды жұмсартуға арналған компоненттер жəне функционалды қоспалар кіреді.  Сауыттың көлемі 1,0 л кем емес./ Средство должно представлять собой готовый к применению кожный антисептик в виде прозрачной жидкости от бесцветного до светло-жёлтого цвета, с характерным спиртовым запахом. Средство должно содержать не менее 63 % н-пропанола, не более 0,2 % пироктон оламина, воду, а также смягчающие кожу компоненты и функциональные добавки. Флакон объемом не менее 1 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ты/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59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5 40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келісім-шартқа қол қойылғаннан кейін тапсырыс берушінің тапсырысы бойынша 2018 жылдың ішінд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Н-пропанол спиртіне тән иісі бар мөлдір сұйықтық қолдануға дайын тері антисептик, медицина мекемелерінде катетер мен буын пункцияларының енгізу алдында, операциялық және егу аймақтарының терісін, донорлардың шынтағының иілетін аймағын өңдеу үшін арналған. Медицина қызметкерлердің, хирургтардың, жедел медициналық жәрдем көлігінің қызметкерлерінің, төтенше жағдайлар аумағында қолды гигиеналық өңдеу үшін арналған./ Кожный антисептик  со спиртовым запахом для обработки кожи операционного и инъекционного полей перед введением катетеров и пункцией суставов, пациентов, локтевых сгибов доноров в медицинских организациях.  Гигиеническая  и хирургическая  обработка  рук медицинского  персонала, персонала   машин скорой помощи медицинской помощи, в зонах чрезвычайных ситуаций.  </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Құралы түссізден ашық-сары түске дейінгі, этил спиртіне тəн иісі бар мөлдір сұйықтық (спрей)  қолдануға дайын тері антисептик. Құрамында 63 % кем емес н-пропанол, 0,2 % артық емес пироктон оламин, су, қолды жұмсартуға арналған компоненттер жəне функционалды қоспалар кіреді.  Сауыттың көлемі 1,0 л кем емес эйрлесс ыдысында./ Средство должно представлять собой готовый к применению кожный антисептик в виде прозрачной жидкости от бесцветного до светло-жёлтого цвета, с характерным спиртовым запахом. Средство должно содержать не менее 63 % н-пропанола, не более 0,2 % пироктон оламина, воду, а также смягчающие кожу компоненты и функциональные добавки. Флакон объемом не менее 1 л в таре эйрлес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lang w:val="kk-KZ"/>
              </w:rPr>
              <w:t>Құтты/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6 12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7 20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келісім-шартқа қол қойылғаннан кейін тапсырыс берушінің тапсырысы бойынша 2018 жылдың ішінд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Кең ауқымды әрекеттік құрал. Құрамы: дихлоризоцианурлы қышқылдың натрий тұзы – 80,5%. Ағымдағы және толық тазалау үшін арналған.Түрлі беттерін өңдеу, жабдықтарды, науқастарды күтуге арналған заттарды, кір киімдерді, ыдысты және науқастардың басқа бөлінулерін дезинфекциялау үшін арналған.  Ауыз суды дезинфекциялауға арналған./ Дезинфектант широкого спектра действия, содержащий  не менее 80,5% натриевой соли дихлоризоциануровой кислоты. Для проведения текущих и генеральных уборок. Для обработки различных поверхностей, оборудования, предметов ухода за больными, белья, посуды, биологических выделений больных. Для обеззараживания </w:t>
            </w:r>
            <w:r>
              <w:rPr>
                <w:rFonts w:cs="Times New Roman" w:ascii="Times New Roman" w:hAnsi="Times New Roman"/>
                <w:color w:val="000000"/>
                <w:sz w:val="20"/>
                <w:szCs w:val="20"/>
                <w:lang w:val="en-US"/>
              </w:rPr>
              <w:t>питьевой воды и воды плавательных бассейн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 xml:space="preserve">Қең спектрлі дезинфекциялаушы құрал болып табылады. Дихлоризоцианурлы қышқылдың натрий тұзы (дигидрат) – 80,5% кем емес, адипин кислота, карбонаты пен бикарбонаты, сонымен қоса құрамына функционалды компонентте кіреді. құралы ақ түсті цилиндрлік пішінді, беті крестеліп бөлінген хлорға тəн иісі бар, салмағы 3,33 г тең таблеткалар болып табылады. Белсенді хлордың массалық үлесі (1 таблетканы суда еріткенде) 1,50 г. құралы дезинфекция үшін арналған.                                                                                                                                          - әр түрлі объектілердің ЕПБ жұқпалы аурулар ошақтарында,  МБТ дезинфекциясы.    Бір орамада кем дегенде 300 таблетка  болуы тиіс./ Дезинфектант  широкого спектра действия,  должен  содержать </w:t>
            </w:r>
            <w:r>
              <w:rPr>
                <w:rFonts w:cs="Times New Roman" w:ascii="Times New Roman" w:hAnsi="Times New Roman"/>
                <w:sz w:val="20"/>
                <w:szCs w:val="20"/>
              </w:rPr>
              <w:t>в качестве действующего вещества</w:t>
            </w:r>
            <w:r>
              <w:rPr>
                <w:sz w:val="20"/>
                <w:szCs w:val="20"/>
              </w:rPr>
              <w:t xml:space="preserve"> </w:t>
            </w:r>
            <w:r>
              <w:rPr>
                <w:rFonts w:cs="Times New Roman" w:ascii="Times New Roman" w:hAnsi="Times New Roman"/>
                <w:sz w:val="20"/>
                <w:szCs w:val="20"/>
              </w:rPr>
              <w:t>натриевую соль дихлоризоциануровой кислоты (дигидрат) – не менее 80,5%, а также адипиновую кислоту, карбонат натрия и бикарбонат натрия, рН средства – 5,0-7,0. Масса активного хлора (при растворении 1 таблетки в воде) не менее 1,50 г</w:t>
            </w:r>
            <w:r>
              <w:rPr>
                <w:rFonts w:cs="Times New Roman" w:ascii="Times New Roman" w:hAnsi="Times New Roman"/>
                <w:color w:val="000000"/>
                <w:sz w:val="20"/>
                <w:szCs w:val="20"/>
              </w:rPr>
              <w:t xml:space="preserve"> -в виде таблеток белого цвета круглой формы с выпуклыми поверхностями и с кресто-образными разделительными насечками с характерным запахом хлора массой не менее 3,33 г.  Назначение:  для дезинфекции   различных объектов ЛПУ любого профиля , в инфекционных очагах, дезинфекции ИМН, для обеззараживания питьевой воды и воды плавательных бассейнов.. В 1 упаковке средства должно содержаться не менее 300 таблеток.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н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0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 70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62 80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келісім-шартқа қол қойылғаннан кейін тапсырыс берушінің тапсырысы бойынша 2018 жылдың ішінд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70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Бөлме ішіндегі беттерді, әр түрлі материалдан жасалынған медициналық мақсаттағы аспаптарды, қатты және иілгіш эндоскоптар мен олардың қолдық және механикаландырылған әдістерімен аспаптарын дезинфекциялау мен стерилдеу алдындағы тазалау, сондай-ақ бір процессте біріктіріп өткізу үшін арналған. / Средство для дезинфекции поверхностей в помещениях,  предстерилизационной очистки и дезинфекции (в т.ч. совмещенных в одном процессе) мед инструментария , ИМН  из различных материалов, жестких и гибких  эндоскопов  и инструментов    к ни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Дезинфекциялау құралы  мөлдір сұйықтық болып табылады ТАҚ қоспасымен құрамына кокобензилдиметиламмоний, дидецилдиметиламмоний хлоридінің қоспасы - кем емес 15% (қосындысы), N,N-бис-(3-аминопропил) додециламин - 12% көп емес. Құралы жуу және дезодорируымдық қасиеттерімен болуы тиіс, тат туғызбау керек.Сауыттың көлемі 1,0 л кем емес. / Средство должно представлять собой прозрачную жидкость с содержанием ЧАС -смесь кокобензилдиметиламмоний, дидецилдиметиламмоний хлориды - не менее 15% (суммарно), N,N-бис-(3-аминопропил) додециламин - не более 12%. Средство должно обладать моющими и дезодорирующими свойствами, не вызывать коррозию. Флакон объемом не менее 1,0 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1 870,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1 187 000,0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color w:val="000000"/>
                <w:sz w:val="20"/>
                <w:szCs w:val="20"/>
                <w:lang w:val="kk-KZ"/>
              </w:rPr>
              <w:t>келісім-шартқа қол қойылғаннан кейін тапсырыс берушінің тапсырысы бойынша 2018 жылдың ішінд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color w:val="000000"/>
                <w:sz w:val="20"/>
                <w:szCs w:val="20"/>
                <w:lang w:val="kk-KZ"/>
              </w:rPr>
            </w:pPr>
            <w:r>
              <w:rPr>
                <w:rFonts w:cs="Times New Roman" w:ascii="Times New Roman" w:hAnsi="Times New Roman"/>
                <w:bCs/>
                <w:sz w:val="20"/>
                <w:szCs w:val="20"/>
                <w:lang w:val="kk-KZ"/>
              </w:rPr>
              <w:t xml:space="preserve">Солтүстік Қазақстан облысы, </w:t>
            </w:r>
            <w:r>
              <w:rPr>
                <w:rFonts w:cs="Times New Roman" w:ascii="Times New Roman" w:hAnsi="Times New Roman"/>
                <w:color w:val="222222"/>
                <w:sz w:val="20"/>
                <w:szCs w:val="20"/>
                <w:shd w:fill="FFFFFF" w:val="clear"/>
                <w:lang w:val="kk-KZ"/>
              </w:rPr>
              <w:t>Ақжар</w:t>
            </w:r>
            <w:r>
              <w:rPr>
                <w:rFonts w:cs="Times New Roman" w:ascii="Times New Roman" w:hAnsi="Times New Roman"/>
                <w:bCs/>
                <w:sz w:val="20"/>
                <w:szCs w:val="20"/>
                <w:lang w:val="kk-KZ"/>
              </w:rPr>
              <w:t xml:space="preserve"> ауданы, </w:t>
            </w:r>
            <w:r>
              <w:rPr>
                <w:rFonts w:cs="Times New Roman" w:ascii="Times New Roman" w:hAnsi="Times New Roman"/>
                <w:sz w:val="20"/>
                <w:szCs w:val="20"/>
                <w:lang w:val="kk-KZ"/>
              </w:rPr>
              <w:t>Талшиқ с., Әуезов к-сі, 19</w:t>
            </w:r>
            <w:r>
              <w:rPr>
                <w:rFonts w:cs="Times New Roman" w:ascii="Times New Roman" w:hAnsi="Times New Roman"/>
                <w:bCs/>
                <w:sz w:val="20"/>
                <w:szCs w:val="20"/>
                <w:lang w:val="kk-KZ"/>
              </w:rPr>
              <w:t xml:space="preserve"> үй / СКО, Акжарский район, с.Талшик, ул. Ауэзова, 19</w:t>
            </w:r>
          </w:p>
        </w:tc>
      </w:tr>
      <w:tr>
        <w:trPr>
          <w:trHeight w:val="841" w:hRule="atLeast"/>
        </w:trPr>
        <w:tc>
          <w:tcPr>
            <w:tcW w:w="1110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bCs/>
                <w:sz w:val="24"/>
                <w:szCs w:val="24"/>
              </w:rPr>
              <w:t>Итого:</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3 727 900,00</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kk-KZ"/>
        </w:rPr>
        <w:t>«Ақжар ОАА» ШЖҚ КМК бас дәрігері</w:t>
        <w:tab/>
        <w:tab/>
        <w:tab/>
        <w:tab/>
        <w:tab/>
        <w:t xml:space="preserve">                  Ш</w:t>
      </w:r>
      <w:r>
        <w:rPr>
          <w:rFonts w:cs="Times New Roman" w:ascii="Times New Roman" w:hAnsi="Times New Roman"/>
          <w:b/>
          <w:sz w:val="24"/>
          <w:szCs w:val="24"/>
        </w:rPr>
        <w:t>.Қ.Сабит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ный  врач КГП на ПХВ «</w:t>
      </w:r>
      <w:r>
        <w:rPr>
          <w:rFonts w:cs="Times New Roman" w:ascii="Times New Roman" w:hAnsi="Times New Roman"/>
          <w:b/>
          <w:sz w:val="24"/>
          <w:szCs w:val="24"/>
          <w:lang w:val="kk-KZ"/>
        </w:rPr>
        <w:t>Акжарская центральная районная больница</w:t>
      </w:r>
      <w:r>
        <w:rPr>
          <w:rFonts w:cs="Times New Roman" w:ascii="Times New Roman" w:hAnsi="Times New Roman"/>
          <w:b/>
          <w:sz w:val="24"/>
          <w:szCs w:val="24"/>
        </w:rPr>
        <w:t xml:space="preserve">»      </w:t>
      </w:r>
      <w:r>
        <w:rPr>
          <w:rFonts w:cs="Times New Roman" w:ascii="Times New Roman" w:hAnsi="Times New Roman"/>
          <w:b/>
          <w:sz w:val="24"/>
          <w:szCs w:val="24"/>
          <w:lang w:val="kk-KZ"/>
        </w:rPr>
        <w:t>Сабитова Ш.К.</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0:00Z</dcterms:created>
  <dc:creator>LAN_OS</dc:creator>
  <dc:description/>
  <cp:keywords/>
  <dc:language>en-US</dc:language>
  <cp:lastModifiedBy>Елена Шкарина</cp:lastModifiedBy>
  <cp:lastPrinted>2017-09-26T14:05:00Z</cp:lastPrinted>
  <dcterms:modified xsi:type="dcterms:W3CDTF">2018-02-27T05:13:00Z</dcterms:modified>
  <cp:revision>93</cp:revision>
  <dc:subject/>
  <dc:title/>
</cp:coreProperties>
</file>