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купаемых товаров: Прибор для определения концентрации паров этанола в выдыхаемой возду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ГП на ПХВ «Акжарская центральная районная больница» КГУ «УЗ акимата С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678"/>
        <w:gridCol w:w="709"/>
        <w:gridCol w:w="709"/>
        <w:gridCol w:w="1216"/>
        <w:gridCol w:w="1448"/>
        <w:gridCol w:w="1384"/>
        <w:gridCol w:w="123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ная характеристика (описание) това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роки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ор для определения концентрации паров этанола в выдыхаемой воздух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ормируемый диапазон измерений 0,0-2,0% (полный диапазон до 8,0%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едённая погрешность 0,0-2,0% не более 15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нтроль выдоха (защита от симуляци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ервисные режимы работы для углубленного контроля, настройки, калибровки и поверка приб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цифровая индикация в %, дублируемая свечением контрольных светодиодов,  звуковыми сигнал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ходящий в комплект поставки мундштуки индивидуального пользования, которые могут использоваться повторно после специальной обработки (дезинфекци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ческие указ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лок питан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 врач КГП на ПХВ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итова Ш.К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4:00Z</dcterms:created>
  <dc:creator>User</dc:creator>
  <dc:description/>
  <cp:keywords/>
  <dc:language>en-US</dc:language>
  <cp:lastModifiedBy>Пользователь</cp:lastModifiedBy>
  <cp:lastPrinted>2018-04-23T10:53:00Z</cp:lastPrinted>
  <dcterms:modified xsi:type="dcterms:W3CDTF">2018-04-25T06:31:00Z</dcterms:modified>
  <cp:revision>7</cp:revision>
  <dc:subject/>
  <dc:title/>
</cp:coreProperties>
</file>