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закупаемых товаров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КГП на ПХВ «Акжарская центральная районная больница» КГУ «УЗ акимата С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678"/>
        <w:gridCol w:w="709"/>
        <w:gridCol w:w="709"/>
        <w:gridCol w:w="1216"/>
        <w:gridCol w:w="1448"/>
        <w:gridCol w:w="1384"/>
        <w:gridCol w:w="1238"/>
      </w:tblGrid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ная характеристика (описание) товар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роки поста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Место поставки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ор для определения концентрации паров этанола в выдыхаемой воздух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ормируемый диапазон измерений 0,0-2,0% (полный диапазон до 8,0%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искретность показаний 0,1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едённая погрешность в диапазоне 0,0-0,5% не более 20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еденная погрешность в диапазоне 0,6-2,0% не более 15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одолжительность анализа пробы выдыхаемого воздуха – 13 се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аксимальная потребляемая мощность – не более 4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ниверсальное питание 220 В/50 гц (комплектный сетевой адаптер), 12 В (комплектный шнур с вилкой прикуривател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втоматический контроль функционального состояния прибора и источника питания, а также подготовка к работ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нтроль выхода (защита от симуляци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сервисные режимы работы для углубленного контроля, настройка, калибровки и поверки прибор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цифровая индикация в %, дублируемая свечением контрольных светодиодов,  звуковыми сигнал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борная ножка – подста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меры 191*74*27 м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асса не более 0,3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Концентратор кислор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ные размеры (ВхШхГ) (± 5%): 505х280х360 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здушный поток (производительность): 0-1 л/м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нцентрация кислорода на выходе (при производительности  0-1 л/мин):  »93±3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редняя потребляемая мощность (не более): 250 В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рпус выполнен из ударопрочного надежного пласт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набжен удобными боковыми ручками и колесными опорами для легкого переме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Яркий таймер на лицевой панели отображает время работы в мину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добные кнопки на корпусе для простого и быстрого управления и настрой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лично подойдет для домашне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вет корпуса бел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Концентратор кислорода – 1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 врач КГП на ПХВ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кжарская центральная районная больница</w:t>
      </w:r>
      <w:r>
        <w:rPr>
          <w:rFonts w:cs="Times New Roman" w:ascii="Times New Roman" w:hAnsi="Times New Roman"/>
          <w:b/>
          <w:sz w:val="24"/>
          <w:szCs w:val="24"/>
        </w:rPr>
        <w:t xml:space="preserve">»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итова Ш.К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39:00Z</dcterms:created>
  <dc:creator>User</dc:creator>
  <dc:description/>
  <dc:language>en-US</dc:language>
  <cp:lastModifiedBy>Пользователь</cp:lastModifiedBy>
  <cp:lastPrinted>2018-04-23T10:53:00Z</cp:lastPrinted>
  <dcterms:modified xsi:type="dcterms:W3CDTF">2018-07-27T09:39:00Z</dcterms:modified>
  <cp:revision>2</cp:revision>
  <dc:subject/>
  <dc:title/>
</cp:coreProperties>
</file>