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спецификация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12748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Монитор пациента</w:t>
            </w:r>
          </w:p>
        </w:tc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_gjdgxs"/>
            <w:bookmarkEnd w:id="0"/>
            <w:r>
              <w:rPr/>
              <w:t xml:space="preserve">Технические характеристики: Возрастные группы пациентов - Взрослые, дети и новорожденные. </w:t>
            </w:r>
            <w:r>
              <w:rPr>
                <w:b/>
              </w:rPr>
              <w:t>Тип монитора - моноблочный. Ручка для переноски</w:t>
            </w:r>
            <w:r>
              <w:rPr/>
              <w:t xml:space="preserve"> - наличие. </w:t>
            </w:r>
            <w:r>
              <w:rPr>
                <w:b/>
              </w:rPr>
              <w:t xml:space="preserve">Конструкция монитора - Без вентилятора. </w:t>
            </w:r>
            <w:r>
              <w:rPr/>
              <w:t xml:space="preserve">Интерфейс - Русскоязычный, цветной. </w:t>
            </w:r>
            <w:r>
              <w:rPr>
                <w:b/>
              </w:rPr>
              <w:t xml:space="preserve">Режимы работы: </w:t>
            </w:r>
            <w:r>
              <w:rPr/>
              <w:t xml:space="preserve">Мониторинг - наличие. Ночной режим - наличие. Демонстрация - наличие. Ожидание - наличие. </w:t>
            </w:r>
            <w:r>
              <w:rPr>
                <w:b/>
              </w:rPr>
              <w:t xml:space="preserve">Разъемы: </w:t>
            </w:r>
            <w:r>
              <w:rPr/>
              <w:t xml:space="preserve">Сетевой RJ45 - Подключение к центральной станции, другому монитору пациента для дистанционного наблюдения, ПК для обновления системы. VGA для подключения внешнего дисплея - опционально. Разъем для вывода сигналов синхронизации дефибриллятора, сигналов вызова сестры и аналогового вывода - опционально. USB для переноса данных, конфигурации - опционально. Встроенный модуль WiFi для беспроводной передачи данных на центральную мониторную станцию - опционально. </w:t>
            </w:r>
            <w:r>
              <w:rPr>
                <w:b/>
              </w:rPr>
              <w:t xml:space="preserve">Управление монитором: </w:t>
            </w:r>
            <w:r>
              <w:rPr/>
              <w:t>Функциональные кнопки на передней панели - не менее 6. Поворотный переключатель - наличие. Сенсорный экран с программируемыми кнопками быстрого доступа, кнопки сворачиваются при отсутствии действий в течение 15 секунд - наличие.</w:t>
            </w:r>
            <w:r>
              <w:rPr>
                <w:b/>
              </w:rPr>
              <w:t xml:space="preserve"> Режимы просмотра: </w:t>
            </w:r>
            <w:r>
              <w:rPr/>
              <w:t xml:space="preserve">Экран параметров - наличие. </w:t>
            </w:r>
            <w:r>
              <w:rPr>
                <w:color w:val="000000"/>
              </w:rPr>
              <w:t xml:space="preserve">Максимальное количество отображаемых кривых на экране параметров - не менее 8. </w:t>
            </w:r>
            <w:r>
              <w:rPr/>
              <w:t xml:space="preserve">Стоп-кадр кривых: остановка кривых для детального просмотра - наличие. </w:t>
            </w:r>
            <w:r>
              <w:rPr>
                <w:color w:val="000000"/>
              </w:rPr>
              <w:t>Тренды цифровые и графические</w:t>
            </w:r>
            <w:r>
              <w:rPr/>
              <w:t xml:space="preserve"> - наличие. Минитренды. В режиме просмотра минитрендов кривые основных параметров и числовые значения также отображаются на экране  - наличие. Экран ОксиКРГ (oxyCRG) - наличие.</w:t>
            </w:r>
            <w:r>
              <w:rPr>
                <w:color w:val="000000"/>
              </w:rPr>
              <w:t xml:space="preserve"> Режим больших цифр</w:t>
            </w:r>
            <w:r>
              <w:rPr/>
              <w:t xml:space="preserve"> - наличие. Режим просмотра данных других мониторов при объединении в локальную сеть - наличие. Максимальное количество подключенных мониторов - не менее 10. </w:t>
            </w:r>
            <w:r>
              <w:rPr>
                <w:b/>
                <w:color w:val="000000"/>
              </w:rPr>
              <w:t xml:space="preserve">Дисплей: </w:t>
            </w:r>
            <w:r>
              <w:rPr>
                <w:color w:val="000000"/>
              </w:rPr>
              <w:t xml:space="preserve">Тип дисплея - Цветной сенсорный ЖК. </w:t>
            </w:r>
            <w:r>
              <w:rPr/>
              <w:t xml:space="preserve">Диагональ - не менее 10,3 дюйма. Разрешение - не менее 800 х 600. Светодиодная подсветка дисплея - наличие. </w:t>
            </w:r>
            <w:r>
              <w:rPr>
                <w:b/>
              </w:rPr>
              <w:t xml:space="preserve">Тревоги: </w:t>
            </w:r>
            <w:r>
              <w:rPr/>
              <w:t xml:space="preserve">Уровни - не менее 3: высокий, средний, низкий. Типы тревог - Звуковая, визуальная, текстовое сообщение, мигающая индикация параметров. Автоматическая установка пределов тревог по измеренным параметрам для данного пациента - наличие. </w:t>
            </w:r>
            <w:r>
              <w:rPr>
                <w:b/>
              </w:rPr>
              <w:t xml:space="preserve">Память: </w:t>
            </w:r>
            <w:r>
              <w:rPr/>
              <w:t xml:space="preserve">Тренды - не менее 120 часов (разрешение 1 минута), не менее 4 часов (разрешение 5 с), не менее 1 час (разрешение 1 с). События тревоги - не менее 100 событий тревоги с соответствующими  кривыми длительностью не менее 8 секунд. НИАД - не менее 1000 групп результатов измерения. События аритмий - не менее 100 событий аритмии и соответствующих им кривых длительностью не менее 8 секунд. Развернутые кривые - не менее 48 часов. </w:t>
            </w:r>
            <w:r>
              <w:rPr>
                <w:b/>
              </w:rPr>
              <w:t>Индикация: Тревоги, питание, заряд батарей</w:t>
            </w:r>
            <w:r>
              <w:rPr/>
              <w:t xml:space="preserve"> - наличие. </w:t>
            </w:r>
            <w:r>
              <w:rPr>
                <w:b/>
              </w:rPr>
              <w:t xml:space="preserve">Расчеты: </w:t>
            </w:r>
            <w:r>
              <w:rPr/>
              <w:t>Доз лекарственных препаратов и вывод на экран таблицы титрования - наличие. Оксигенации - наличие. Вентиляции - наличие. Гемодинамики - наличие. Функции почек - наличие.</w:t>
            </w:r>
            <w:r>
              <w:rPr>
                <w:b/>
              </w:rPr>
              <w:t xml:space="preserve"> Меню: </w:t>
            </w:r>
            <w:r>
              <w:rPr/>
              <w:t xml:space="preserve">Управление всеми тревогами, установка пределов по тревогам в одном окне - наличие. Доступ к меню каждого параметра при нажатии на параметр на сенсорном экране - наличие. </w:t>
            </w:r>
            <w:r>
              <w:rPr>
                <w:b/>
              </w:rPr>
              <w:t xml:space="preserve">Аккумулятор: </w:t>
            </w:r>
            <w:r>
              <w:rPr/>
              <w:t xml:space="preserve">Тип - Литий-ионный. Время работы от аккумулятора - не менее 2 часов (SpO2, НИАД каждые 15 мин). </w:t>
            </w:r>
            <w:r>
              <w:rPr>
                <w:b/>
              </w:rPr>
              <w:t xml:space="preserve">Мониторируемые параметры: </w:t>
            </w:r>
            <w:r>
              <w:rPr/>
              <w:t xml:space="preserve">ЭКГ 3, 5 каналов - наличие. SpO2 - наличие. Неинвазивное АД - наличие. ЧСС - наличие. Дыхание - наличие. Температура, не менее 2 каналов - Наличие. Инвазивное АД, не менее 2 каналов - опционально. Cердечный выброс CO - возможность. CO2 в боковом потоке - опционально. CO2 в основном потоке - опционально. CO2 в микропотоке - опционально. </w:t>
            </w:r>
            <w:r>
              <w:rPr>
                <w:b/>
              </w:rPr>
              <w:t>Встроенный термопринтер</w:t>
            </w:r>
            <w:r>
              <w:rPr/>
              <w:t xml:space="preserve"> - наличие. </w:t>
            </w:r>
            <w:r>
              <w:rPr>
                <w:b/>
                <w:color w:val="000000"/>
              </w:rPr>
              <w:t>Двунаправленная передача данных с центральной мониторной станцией, дистанционный контроль и изменение параметров монитора с пульта центральной мониторной станции</w:t>
            </w:r>
            <w:r>
              <w:rPr/>
              <w:t xml:space="preserve"> - наличие. </w:t>
            </w:r>
            <w:r>
              <w:rPr>
                <w:b/>
                <w:u w:val="single"/>
              </w:rPr>
              <w:t xml:space="preserve">Характеристики измерения ЭКГ: </w:t>
            </w:r>
            <w:r>
              <w:rPr/>
              <w:t xml:space="preserve">Количество отведений - 3, 5. Отведения - I; II; III; avR; avL; avF; V. Усиление - х0,125, х0,25, х0,5, х1, х2, х4, авто. Скорость развертки - 6,25 мм/с, 12,5 мм/с, 25 мм/с, 50 мм/с. Анализ ЭКГ - не менее чем по 2 каналам. Определение импульсов кардиостимулятора - Амплитуда не уже от ±2 до ±700 мВ, Ширина не уже от 0,1 до 2 мс. Определение комплекса QRS - наличие. Анализ сегмента ST с сохранением не менее 20 контрольных сегментов ST и наложением контрольных сегментов на текущие - наличие. Определение летальных аритмий - наличие. Анализ аритмий - не менее 23 типов. Диапазон ST-сегмента - от -2,0 мВ до 2.0 мВ. Коэффициент подавления сигналов: Режим диагностики: не менее 90 дБ, Режим мониторинга: не менее 105 дБ, Хирургический режим: не менее 105 дБ, Режим ST: не менее 105 дБ. Диапазон ЧСС: Взрослые: от 15 до 300 уд/мин, Дети/Новорожденные: от 15 до 350 уд/мин. Погрешность ЧСС - не более ±1 уд/мин или ±1%. Разрешение ЧСС - не более 1 уд/мин. </w:t>
            </w:r>
            <w:r>
              <w:rPr>
                <w:b/>
                <w:u w:val="single"/>
              </w:rPr>
              <w:t xml:space="preserve">Характеристики измерения дыхания: </w:t>
            </w:r>
            <w:r>
              <w:rPr/>
              <w:t xml:space="preserve">Метод - Импедансный. Отведение - I или II по выбору пользователя. Скорость развертки - 6,25 мм/с, 12,5 мм/с, 25 мм/с. Диапазон измерений - Взрослые: от 0 до 120 дых/мин, Дети/Новорожденные: от 0 до150 дых/мин. Разрешение - не более 1 дых/мин. Погрешность - не более ±2 дых/мин или ±2% (при 7 - 150 дых/мин). Время тревоги по апноэ - 10 с, 15 с, 20 с, 25 с, 30 с, 35 с, 40 с. </w:t>
            </w:r>
            <w:r>
              <w:rPr>
                <w:b/>
                <w:u w:val="single"/>
              </w:rPr>
              <w:t>Характеристики измерения SpO</w:t>
            </w:r>
            <w:r>
              <w:rPr>
                <w:b/>
                <w:u w:val="single"/>
                <w:vertAlign w:val="subscript"/>
              </w:rPr>
              <w:t>2</w:t>
            </w:r>
            <w:r>
              <w:rPr>
                <w:b/>
              </w:rPr>
              <w:t xml:space="preserve">: </w:t>
            </w:r>
            <w:r>
              <w:rPr/>
              <w:t xml:space="preserve">Диапазон измерений - не менее 0 – 100%. Разрешение - не более 1%. Погрешность - не более ±2% (70-100%). Отображение значения  индекса перфузии - наличие. Диапазон ЧП не менее 20 – 254 уд/мин. Разрешение ЧП - не более 1 уд/мин. Погрешность ЧП - не более ±3 уд/мин. </w:t>
            </w:r>
            <w:r>
              <w:rPr>
                <w:b/>
                <w:u w:val="single"/>
              </w:rPr>
              <w:t xml:space="preserve">Характеристики измерения НИАД: </w:t>
            </w:r>
            <w:r>
              <w:rPr/>
              <w:t xml:space="preserve">Метод - Осциллометрический. Режимы - Ручной, автоматический, непрерывный. Измеряемые параметры - Систолическое, диастолическое и среднее давление, частота пульса. Длительность цикла в непрерывном режиме не менее 5 минут. Интервалы измерений в автоматическом режиме: 1; 2; 2,5; 3; 5; 10; 15; 20; 30; 60; 90; 120; 180; 240; 480 мин. Диапазон измерения систолического давления: Взрослые: от 40 до 270 мм рт. ст., Дети: от 40 до 200 мм рт. ст., Новорожденные: от 40 до 135 мм рт. ст. Диапазон измерения диастолического давления: Взрослые: от 10 до 210 мм рт. ст., Дети: от 10 до 150 мм рт. ст., Новорожденные: от 10 до 100 мм рт. ст. Диапазон среднего давления: Взрослые: от 20 до 230 мм рт. ст., Дети: от 20 до 165 мм рт. ст., Новорожденные: от 20 до 110 мм рт. ст. Разрешение - Не более 1 мм рт.ст. Погрешность: Максимальное стандартное отклонение: не более 8 мм рт. ст., максимальная средняя погрешность: не более ±5 мм рт. ст. Единицы измерения - мм рт.ст. или кПа, по выбору пользователя. Диапазон начального давления накачивания манжеты: Взрослые: от 80 до 280, Дети: от 80 до 210, Новорожденные: от 60 до 140. Программная защита от избыточного давления - наличие. Максимальное время измерения давления: Взрослые/дети: не более 180 с, Новорожденные: не более 90 с. Диапазон ЧП - От 40 до 240 уд./мин. </w:t>
            </w:r>
            <w:r>
              <w:rPr>
                <w:b/>
                <w:u w:val="single"/>
              </w:rPr>
              <w:t xml:space="preserve">Характеристики измерения температуры: </w:t>
            </w:r>
            <w:r>
              <w:rPr/>
              <w:t>Метод - термическое сопротивление. Количество каналов измерения - не менее 2. Диапазон измерений - не менее 0 – 50</w:t>
            </w:r>
            <w:r>
              <w:rPr>
                <w:vertAlign w:val="superscript"/>
              </w:rPr>
              <w:t>о</w:t>
            </w:r>
            <w:r>
              <w:rPr/>
              <w:t>С. Разрешение - не более 0,1</w:t>
            </w:r>
            <w:r>
              <w:rPr>
                <w:vertAlign w:val="superscript"/>
              </w:rPr>
              <w:t xml:space="preserve"> о</w:t>
            </w:r>
            <w:r>
              <w:rPr/>
              <w:t>С. Погрешность - не более ±0,1</w:t>
            </w:r>
            <w:r>
              <w:rPr>
                <w:vertAlign w:val="superscript"/>
              </w:rPr>
              <w:t xml:space="preserve"> о</w:t>
            </w:r>
            <w:r>
              <w:rPr/>
              <w:t xml:space="preserve">С. Кол-во каналов - не менее 2. Параметры -  Т1; Т2; Δ Т. Единицы измерения - </w:t>
            </w:r>
            <w:r>
              <w:rPr>
                <w:vertAlign w:val="superscript"/>
              </w:rPr>
              <w:t>о</w:t>
            </w:r>
            <w:r>
              <w:rPr/>
              <w:t xml:space="preserve">С, F. </w:t>
            </w:r>
            <w:r>
              <w:rPr>
                <w:b/>
                <w:u w:val="single"/>
              </w:rPr>
              <w:t>Характеристики измерения ИАД - опционально</w:t>
            </w:r>
            <w:r>
              <w:rPr/>
              <w:t xml:space="preserve">: Метод - Прямое инвазивное измерение. Количество каналов измерения - не менее 2. Функция наложения кривых ИАД друг на друга - наличие. Диапазон измерений: -50 – 300 мм рт.ст. Разрешение - не более 1 мм рт.ст. Погрешность - не более ± 2 % или ± 1 мм рт. ст., большее из значений. Отображение на экране монитора: Систолическое, диастолическое, среднее давление и кривая для каждого вида давления. Чувствительность датчика - не более 5 мкВ/В/мм рт. ст. Импеданс не менее 300 - 3000 Ом. Расчет измерения пульсового давления - наличие. Диапазон ЧП - от 25 до 350 уд./мин. Разрешение ЧП - не более 1 уд/мин. </w:t>
            </w:r>
            <w:r>
              <w:rPr>
                <w:b/>
                <w:u w:val="single"/>
              </w:rPr>
              <w:t>Характеристики измерения СО (сердечный выброс) - опционально</w:t>
            </w:r>
            <w:r>
              <w:rPr/>
              <w:t xml:space="preserve">: Метод измерения – Термодилюционный. Диапазон измерений: СВ - не менее от 0,1 до 20 л/мин. ТК - не менее от 23 до 43 °С. Ти - не менее от 0 до 27 °С. Разрешение: СВ – не более 0,1 л/мин. ТК, Ти – не более 0.1 </w:t>
            </w:r>
            <w:r>
              <w:rPr>
                <w:rFonts w:cs="Cambria Math" w:ascii="Cambria Math" w:hAnsi="Cambria Math"/>
              </w:rPr>
              <w:t>℃</w:t>
            </w:r>
            <w:r>
              <w:rPr/>
              <w:t xml:space="preserve">. Погрешность: СВ – не более ±5% или ±0,1 л/мин, большее из значений. ТК, Ти – не более ±0.1 °С (без датчика). Повторяемость: СВ -  ±2% или ±0,1 л/мин, большее из значений. Диапазон тревоги ТК не менее от 23 до 43 °С. </w:t>
            </w:r>
            <w:r>
              <w:rPr>
                <w:b/>
                <w:u w:val="single"/>
              </w:rPr>
              <w:t>Характеристики измерения СO2 в боковом потоке - опционально:</w:t>
            </w:r>
            <w:r>
              <w:rPr>
                <w:b/>
              </w:rPr>
              <w:t xml:space="preserve"> </w:t>
            </w:r>
            <w:r>
              <w:rPr/>
              <w:t xml:space="preserve">Диапазон измерения CO2 не менее от 0 до 99 мм.рт.ст. Погрешность от 0 до 40 мм.рт.ст. не более ±2 мм.рт.ст. Погрешность от 41 до 76 мм.рт.ст. не более ±5 мм.рт.ст. Погрешность от 77 до 99 мм.рт.ст. не более ±10 мм.рт.ст. Разрешение не более 1 мм.рт.ст. Скорость потока отбора не хуже: 70 мл/мин, 100 мл/мин. Допустимое отклонение скорости потока отбора не более 15% или 15 мл/мин, большее из значений. Время прогрева не более 45 сек. Минимальное время отклика не более 4,5 сек. Диапазон измерения ЧДДП не менее от 0 до 120 вдох/мин. Время апноэ не хуже 10 с, 15 с, 20 с, 25 с, 30 с, 35 с, 40 с. </w:t>
            </w:r>
            <w:r>
              <w:rPr>
                <w:b/>
                <w:u w:val="single"/>
              </w:rPr>
              <w:t>Характеристики измерения СO2 в основном потоке - опционально:</w:t>
            </w:r>
            <w:r>
              <w:rPr>
                <w:b/>
              </w:rPr>
              <w:t xml:space="preserve"> </w:t>
            </w:r>
            <w:r>
              <w:rPr/>
              <w:t xml:space="preserve">Диапазон измерения CO2 не менее от 0 до 150 мм.рт.ст. Погрешность от 0 до 40 мм.рт.ст. не более ±2 мм.рт.ст. Погрешность от 41 до 70 мм.рт.ст. не более ±5 мм.рт.ст. Погрешность от 71 до 100 мм.рт.ст. не более ±8 мм.рт.ст. Погрешность от 101 до 150 мм.рт.ст. не более ±10 мм.рт.ст. Разрешение не более 1 мм.рт.ст. Время отклика не более 60 мс. Диапазон измерения ЧДДП не менее от 0 до 150 вдох/мин. Погрешность измерения ЧДДП не более ±1 вдох/мин. Предел тревоги: EtCO2–выс не менее от (нижний предел +2) до 150 мм рт. ст. EtCO2–низ не менее от 1 до (верхний предел –2) мм рт. ст. FiCO2–выс не менее от 1 до 99 мм рт. ст. ЧДДП-выс не менее от (нижний предел +2) до 150 вдох/мин. ЧДДП-низ не менее от 0 до (верхний предел –2) вдох/мин. </w:t>
            </w:r>
            <w:r>
              <w:rPr>
                <w:b/>
                <w:u w:val="single"/>
              </w:rPr>
              <w:t>Характеристики измерения СO2 в микропотоке - опционально:</w:t>
            </w:r>
            <w:r>
              <w:rPr>
                <w:b/>
              </w:rPr>
              <w:t xml:space="preserve"> </w:t>
            </w:r>
            <w:r>
              <w:rPr/>
              <w:t xml:space="preserve">Диапазон измерения CO2 не менее от 0 до 99 мм.рт.ст. Погрешность от 0 до 38 мм.рт.ст. не более ±2 мм.рт.ст. Погрешность от 39 до 99 мм.рт.ст. не более ±5 мм.рт.ст. Разрешение не более 1 мм.рт.ст. Время инициализации не более 30 сек. Диапазон измерения ЧДДП не менее от 0 до 150 вдох/мин. Время тревоги по апноэ не хуже 10 с, 15 с, 20 с, 25 с, 30 с, 35 с, 40 с. </w:t>
            </w:r>
            <w:r>
              <w:rPr>
                <w:b/>
                <w:u w:val="single"/>
              </w:rPr>
              <w:t xml:space="preserve">Характеристики принтера: </w:t>
            </w:r>
            <w:r>
              <w:rPr/>
              <w:t xml:space="preserve">Тип - термо, встроенный. Количество кривых - не менее 3. Ширина бумаги - не менее 50 мм. Скорость - 25; 50 мм/сек. </w:t>
            </w:r>
            <w:r>
              <w:rPr>
                <w:b/>
                <w:u w:val="single"/>
              </w:rPr>
              <w:t>Комплект поставки:</w:t>
            </w:r>
            <w:r>
              <w:rPr>
                <w:b/>
              </w:rPr>
              <w:t xml:space="preserve"> </w:t>
            </w:r>
            <w:r>
              <w:rPr/>
              <w:t>Монитор пациента: ЭКГ, ЧСС, дыхание, SpO2, НИАД,  температура, встроенный термопринтер - наличие. Кабель ЭКГ на 5 отведений в комплекте с ЭКГ электродами - 1 комплект. Одноразовые ЭКГ электроды – 250 шт. Датчик SpO2 с кабелем, многоразовый для взрослых - 1 шт. Манжета НИАД многоразовая (25-35 см) с трубкой - 1 шт, Манжета многоразовая детская (9,5х18)- 1 шт. Датчик температуры накожный, многоразовый для взрослых - 1 шт. Встроенная аккумуляторная батарея - наличие. Встроенный термопринтер, включая 3 рулона бумаги - наличи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295275</wp:posOffset>
                </wp:positionV>
                <wp:extent cx="9258935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935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Гарантийное сервисное обслуживание МТ не менее 37 месяцев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Плановое техническое обслуживание должно проводиться не реже чем 1 раз в кварта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 замену отработавших ресурс составных част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 замене или восстановлении отдельных частей МТ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 настройку и регулировку изделия; специфические для данного изделия работы и т.п.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 чистку, смазку и при необходимости переборку основных механизмов и узлов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 иные указанные в эксплуатационной документации операции, специфические для конкретного типа издел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  <w:lang w:val="kk-KZ" w:eastAsia="zh-C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kk-KZ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05pt;height:145.55pt;mso-wrap-distance-left:9pt;mso-wrap-distance-right:9pt;mso-wrap-distance-top:0pt;mso-wrap-distance-bottom:0pt;margin-top:-23.2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napToGrid w:val="fals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Гарантийное сервисное обслуживание МТ не менее 37 месяцев. </w:t>
                      </w:r>
                    </w:p>
                    <w:p>
                      <w:pPr>
                        <w:pStyle w:val="Normal"/>
                        <w:suppressAutoHyphens w:val="true"/>
                        <w:snapToGrid w:val="fals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Плановое техническое обслуживание должно проводиться не реже чем 1 раз в квартал.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 замену отработавших ресурс составных частей;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 замене или восстановлении отдельных частей МТ;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 настройку и регулировку изделия; специфические для данного изделия работы и т.п.;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 чистку, смазку и при необходимости переборку основных механизмов и узлов;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val="kk-KZ"/>
                        </w:rPr>
                      </w:pPr>
                      <w:r>
                        <w:rPr>
                          <w:lang w:eastAsia="zh-CN"/>
                        </w:rPr>
                        <w:t>- иные указанные в эксплуатационной документации операции, специфические для конкретного типа изделий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16"/>
                          <w:szCs w:val="16"/>
                          <w:lang w:val="kk-KZ" w:eastAsia="zh-CN"/>
                        </w:rPr>
                      </w:pPr>
                      <w:r>
                        <w:rPr>
                          <w:sz w:val="16"/>
                          <w:szCs w:val="16"/>
                          <w:lang w:val="kk-KZ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kk-KZ" w:eastAsia="zh-CN"/>
        </w:rPr>
      </w:pPr>
      <w:r>
        <w:rPr>
          <w:sz w:val="22"/>
          <w:szCs w:val="22"/>
          <w:lang w:val="kk-KZ" w:eastAsia="zh-CN"/>
        </w:rPr>
      </w:r>
    </w:p>
    <w:sectPr>
      <w:type w:val="nextPage"/>
      <w:pgSz w:orient="landscape" w:w="16838" w:h="11906"/>
      <w:pgMar w:left="1134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Без интервала Знак1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>
      <w:lang w:val="en-US"/>
    </w:rPr>
  </w:style>
  <w:style w:type="paragraph" w:styleId="Style31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51:00Z</dcterms:created>
  <dc:creator>Gaziza</dc:creator>
  <dc:description/>
  <cp:keywords/>
  <dc:language>en-US</dc:language>
  <cp:lastModifiedBy>Пользователь</cp:lastModifiedBy>
  <dcterms:modified xsi:type="dcterms:W3CDTF">2019-12-05T08:40:00Z</dcterms:modified>
  <cp:revision>4</cp:revision>
  <dc:subject/>
  <dc:title/>
</cp:coreProperties>
</file>