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5"/>
        <w:gridCol w:w="4025"/>
        <w:gridCol w:w="4637"/>
      </w:tblGrid>
      <w:tr>
        <w:trPr>
          <w:trHeight w:val="1124" w:hRule="atLeast"/>
        </w:trPr>
        <w:tc>
          <w:tcPr>
            <w:tcW w:w="590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</w:r>
          </w:p>
        </w:tc>
        <w:tc>
          <w:tcPr>
            <w:tcW w:w="40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</w:r>
          </w:p>
        </w:tc>
        <w:tc>
          <w:tcPr>
            <w:tcW w:w="46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567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иложение 2 к тендерной документации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ая спецификация медицинской техни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72"/>
        <w:gridCol w:w="9781"/>
        <w:gridCol w:w="2967"/>
        <w:gridCol w:w="9"/>
      </w:tblGrid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12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ая спецификация оборудования</w:t>
            </w:r>
          </w:p>
        </w:tc>
      </w:tr>
      <w:tr>
        <w:trPr>
          <w:trHeight w:val="2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хническая характеристика комплектующего к М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араметра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истема ультразвуковая диагностическая медицин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ие треб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лностью цифровая многоцелевая ультразвуковая система с возможностью автоматического трехмерного сканирования в режиме реального времени с использованием специализированных датчик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ласти примен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ушерство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некология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доминальные исследования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елетно-мышечная система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гиология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хокардиография взрослых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хокардиография плода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рхностно расположенные структуры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ммология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логия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иатрия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онаталогия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ролог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ежимы сканирования: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-режим: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рты серой шкалы, не менее, шт.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рты псевдоокрашивания в В-режиме, не менее, шт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аксимальная глубина сканирования, не менее, см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втоматическая оптимизация В-изображений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изображения в режиме стоп-кадра, не менее, ра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-режим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ы серой шкалы, не менее, шт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ной М-режи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мический М-режи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пульсно-волновой допплер: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тическое оконтуривание допплеровского спектра в режиме реального времени;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 повторения импульсов, не уже, кГц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пазон скоростей, не уже, м/с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мальный размер контрольного объёма, не более, см 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угла сканирования, макс., град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ция угла, шаг, не более, град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высокой частоты повторения импуль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,9 до 22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,01 до 16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7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/- 85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-волновой доппле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тическое оконтуривание допплеровского спектра в режиме реального времени;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 повторения импульсов, не уже, кГц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пазон скоростей, не уже, м/с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ция угла, шаг, не более, гра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.3 до 41,7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,01 до 30,8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овое допплеровское картирование (ЦДК) по скорости: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карт окрашивания, не менее, шт 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 повторения импульсов,  не уже, кГц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пазон скоростей, не уже, м/с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зависимо регулируемое усиление дл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режима и ЦДК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тическая привязка зоны фокусировки к окну зоны интереса ЦД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,1 до 20,5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.003 до 4.2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етический допплер (ЭД):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карт окрашивания, не менее, шт  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 повторения импульсов,  не уже, кГц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зависимо регулируемое усиление дл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режима и ЭД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атическая привязка зоны фокусировки к окну зоны интерес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0,1 до 20,5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2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ый энергетический допплер (НЭД):</w:t>
            </w:r>
          </w:p>
          <w:p>
            <w:pPr>
              <w:pStyle w:val="TextBody"/>
              <w:numPr>
                <w:ilvl w:val="0"/>
                <w:numId w:val="6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карт окрашивания, не менее, шт  </w:t>
            </w:r>
          </w:p>
          <w:p>
            <w:pPr>
              <w:pStyle w:val="TextBody"/>
              <w:numPr>
                <w:ilvl w:val="0"/>
                <w:numId w:val="6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 повторения импульсов,  не уже, кГ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,1 до 20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невой допплер (ТД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TextBody"/>
              <w:numPr>
                <w:ilvl w:val="0"/>
                <w:numId w:val="6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 повторения импульсов,  не уже, кГц Независимо регулируемое усиление для B-режима и ТД</w:t>
            </w:r>
          </w:p>
          <w:p>
            <w:pPr>
              <w:pStyle w:val="TextBody"/>
              <w:numPr>
                <w:ilvl w:val="0"/>
                <w:numId w:val="6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плексный режи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,1 до 20,5 Наличие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иплексный режим: 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-режим+ЦДК+Импульсно-волновой допплер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-режим+ЭД+Импульсно-волновой допплер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-режим+НЭД+ Импульсно-волновой допплер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-режим+ТД+ Импульсно-волновой доппл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недопплеровского отображения кровотока: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шкал серого, не менее, шт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карт псевдоокрашивания, не менее, шт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орамное сканир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виртуального конвексного сканирования на линейных датчика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кодированной тканевой гармоники с технологией пульсовой инверсии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базовых частот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жим для изменения плоскости сканирования в В-режиме на заданное количество градусов без перемещения датчика для специализированных объемных датчиков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многолучевого сложносоставного сканирования (одновременная обработка не менее 9 лучей, отклоненных к центру изображения методом электронного раскачивания), совместимый с ЦДК, 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шаговое изменение степени применения многолучевого сложносоставного сканирования, степеней не менее 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тический выбор настроек сканирования и автоматическое включение датчика, соответствующие условиям получения изображения из архива, для динамического наблюдения за пациент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нитор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дкокристаллический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экрана по диагонали, дюймов не менее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ранная матрица, пикселей, не менее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“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2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08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терфейс пользователя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соль управления с подсвечиваемой клавиатурой, регулируемая в горизонтальном положении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е панели управления по высоте, не менее, см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ифицированная клавиатура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стью русифицированное программное обеспеч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сновной блок: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стью цифровое формирование ультразвукового луч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ксимальное количество активных портов для датчиков, не считая карандашных, не менее, ш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4 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ческий диапазон, Дб,не мене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каналов, шт, не мене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арактеристики получения изображен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ческая апперту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ческая фокусиров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временное формирование лучей в В режиме, не менее, 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временное использование двух различных частот передатчика и  двух диапазонов фокусиров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ображаемые градации серого, шт, не мене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ируемые режимы работы датчиков, не менее, шт на каждый датчи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0 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инопетля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й, шт, не мене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000 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опетля в режиме 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объемных кадров, не мене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ировка скорости прокрутки кинопетли, позиций, не мене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тройство для сохранения и чтения информации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троенны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/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CD-RW-дисков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оенный жесткий диск не мене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 Гб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граммное обеспеч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зможность проведения биопсии в режиме объемного сканирования в режиме реального време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тическая оптимизация изображения в В-режиме по акустическим свойствам ткан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атическая оптимизация допплеровского спектра путем автоматических корректировок базовой линии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F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ые и аппаратные функции, обеспечивающие доступ к необработанным объемным ультразвуковым данным для дальнейшей обработки и настрой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ированная в аппарат компьютерная рабочая станция для архивации и обработки в цифровом виде ультразвуковых изображ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ставление архивов пациентов;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измерений и расчетов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вод отчётов об исследованиях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хранение ультразвуковых изображений на сменных CD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тройствах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хранение статических и динамических изображений в стандартных форматах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m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if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p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v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ые и аппаратные функции, обеспечивающие совместимость со стандарто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CO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на DVD и USB-устройства в режиме реального време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кеты расчетов и суммарные заключения для акушерства, гинекологии, урологии, педиатрии, ангиологии, кардиологии, для исследования органов брюшной пол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отслеживания внутриутробного развития пл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 расчетов для многоплодной беремен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зированная программа оценки риска малигнизации опухолевых образований яичников (в соответствии с рекомендациями IOTA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автоматического измерения основных фетометрических показателей (БПР – бипариетальный размер, ОГ – окружность головы, ОЖ – окружность живота, ДБ – длина бедра, ДП – длина плеч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оенный пакет рассчетов российских нормативов фетометрии (по Медведеву М.В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прибора на сервере завода изготовителя. Подтверждение регистрации на сервере завода-изготовителя в on-line режим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тчи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ипы датчиков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частотные, широкополосные высокоплотные электронные датчи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вексный датчик для абдоминальных и сосудистых исследований, акушерства, гинекологии, урологии, педиатрии 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пазон частот, не уже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гол сканирования, не менее 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элементов, не менее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ус кривизны, не менее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бина, не менее</w:t>
            </w:r>
          </w:p>
          <w:p>
            <w:pPr>
              <w:pStyle w:val="TextBody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5 МГц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 град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мм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см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ейный датчик для акушерства, педиатрии, периферических сосудов в том числе глубоких, поверхностно расположенных органов и структур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пазон частот, не уже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сканируемого участка, не менее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элементов, не менее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бина, не менее</w:t>
            </w:r>
          </w:p>
          <w:p>
            <w:pPr>
              <w:pStyle w:val="TextBody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8 МГц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мм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см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конвексный универсальный внутриполостной датчик для акушерства, гинекологии, урологии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пазон частот, не уже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 сканирования, 2D, не менее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элементов, не менее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бина, не менее</w:t>
            </w:r>
          </w:p>
          <w:p>
            <w:pPr>
              <w:pStyle w:val="TextBody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ичие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 – 9.7 МГц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 град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см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полнительные принадлеж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опринтер Ч/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ция к оборудованию на русском язык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 подготовки пользователя на русском язык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нтийное обслуживани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месяцев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йный ремонт и сервисное обслуживание осуществляется авторизованным компанией производителем сервисным центром с сертифицированными инженера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41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z193"/>
            <w:bookmarkEnd w:id="0"/>
            <w:r>
              <w:rPr/>
              <w:t xml:space="preserve">Требование к условиям эксплуатации </w:t>
            </w:r>
          </w:p>
        </w:tc>
        <w:tc>
          <w:tcPr>
            <w:tcW w:w="1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– 220 В / 50 Гц</w:t>
            </w:r>
          </w:p>
          <w:p>
            <w:pPr>
              <w:pStyle w:val="Normal"/>
              <w:rPr/>
            </w:pPr>
            <w:r>
              <w:rPr/>
              <w:t>Потребляемая мощность (без периферии) – 0.5 кВ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осуществления поставки МТ (в соответствии с ИНКОТЕРМС 2010)</w:t>
            </w:r>
          </w:p>
        </w:tc>
        <w:tc>
          <w:tcPr>
            <w:tcW w:w="1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DP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ки МТ и место дислокации </w:t>
            </w:r>
          </w:p>
        </w:tc>
        <w:tc>
          <w:tcPr>
            <w:tcW w:w="1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(шестьдесят) календарных дн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гарантийного сервисного обслуживания МТ поставщиком, его сервисными центрами в Республике Казахстан либо с привлечением третьих компетентных лиц</w:t>
            </w:r>
          </w:p>
        </w:tc>
        <w:tc>
          <w:tcPr>
            <w:tcW w:w="1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ое сервисное обслуживание МТ 37 месяцев. Плановое техническое обслуживание должно проводиться не реже чем 1 раз в квартал.</w:t>
            </w:r>
          </w:p>
          <w:p>
            <w:pPr>
              <w:pStyle w:val="Normal"/>
              <w:rPr/>
            </w:pPr>
            <w:r>
              <w:rPr/>
              <w:t>Работы по техническому обслуживанию выполняются в соответствии с требованиями эксплуатационной документации и должны включать в себя :</w:t>
            </w:r>
          </w:p>
          <w:p>
            <w:pPr>
              <w:pStyle w:val="Normal"/>
              <w:rPr/>
            </w:pPr>
            <w:r>
              <w:rPr/>
              <w:t>-замену отработавших ресурс составных частей:</w:t>
            </w:r>
          </w:p>
          <w:p>
            <w:pPr>
              <w:pStyle w:val="Normal"/>
              <w:rPr/>
            </w:pPr>
            <w:r>
              <w:rPr/>
              <w:t>-замене или восстановлении отдельных частей МТ:</w:t>
            </w:r>
          </w:p>
          <w:p>
            <w:pPr>
              <w:pStyle w:val="Normal"/>
              <w:rPr/>
            </w:pPr>
            <w:r>
              <w:rPr/>
              <w:t>-настройку и регулировку изделия: специфические для данного изделия работы и т.д</w:t>
            </w:r>
          </w:p>
          <w:p>
            <w:pPr>
              <w:pStyle w:val="Normal"/>
              <w:rPr/>
            </w:pPr>
            <w:r>
              <w:rPr/>
              <w:t>-чистку, смазку и при необходимости переборку основных механизмов и узлов:</w:t>
            </w:r>
          </w:p>
          <w:p>
            <w:pPr>
              <w:pStyle w:val="Normal"/>
              <w:rPr/>
            </w:pPr>
            <w:r>
              <w:rPr/>
              <w:t>-удаление пыли. грязи. Следов коррозии и окисления с наружных внутренних поверхностей корпуса изделия его составных частей (с частичной блочно – узловой разборкой):</w:t>
            </w:r>
          </w:p>
          <w:p>
            <w:pPr>
              <w:pStyle w:val="Normal"/>
              <w:rPr/>
            </w:pPr>
            <w:r>
              <w:rPr/>
              <w:t>-иные указанные в эксплуатационной документации операции, специфические для конкретного типа изделии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bookmarkStart w:id="1" w:name="z195"/>
      <w:r>
        <w:rPr>
          <w:color w:val="000000"/>
          <w:sz w:val="18"/>
          <w:szCs w:val="18"/>
        </w:rPr>
        <w:t>     </w:t>
      </w:r>
      <w:bookmarkStart w:id="2" w:name="z196"/>
      <w:bookmarkEnd w:id="1"/>
    </w:p>
    <w:p>
      <w:pPr>
        <w:pStyle w:val="Normal"/>
        <w:ind w:left="212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bookmarkEnd w:id="2"/>
    </w:p>
    <w:p>
      <w:pPr>
        <w:pStyle w:val="Normal"/>
        <w:ind w:left="2124" w:hanging="0"/>
        <w:rPr>
          <w:b/>
          <w:b/>
        </w:rPr>
      </w:pPr>
      <w:r>
        <w:rPr>
          <w:b/>
        </w:rPr>
        <w:t>Главный  врач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  <w:t>КГП на ПХВ «Акжарская</w:t>
      </w:r>
      <w:r>
        <w:rPr>
          <w:b/>
          <w:lang w:val="kk-KZ"/>
        </w:rPr>
        <w:t xml:space="preserve"> районная больница</w:t>
      </w:r>
      <w:r>
        <w:rPr>
          <w:b/>
        </w:rPr>
        <w:t>»                                                       Сабитова Ш.К.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sectPr>
      <w:type w:val="nextPage"/>
      <w:pgSz w:orient="landscape" w:w="16838" w:h="11906"/>
      <w:pgMar w:left="1134" w:right="1134" w:gutter="0" w:header="0" w:top="102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0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8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80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80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80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8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28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haracterStyle2">
    <w:name w:val="Character Style 2"/>
    <w:qFormat/>
    <w:rPr>
      <w:rFonts w:ascii="Arial" w:hAnsi="Arial" w:cs="Arial"/>
      <w:sz w:val="2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Arial" w:hAnsi="Arial" w:eastAsia="Times New Roman" w:cs="Arial"/>
      <w:color w:val="000000"/>
      <w:sz w:val="24"/>
    </w:rPr>
  </w:style>
  <w:style w:type="character" w:styleId="1">
    <w:name w:val="Заголовок 1 Знак"/>
    <w:qFormat/>
    <w:rPr>
      <w:rFonts w:ascii="Arial" w:hAnsi="Arial" w:eastAsia="Times New Roman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-142" w:hanging="0"/>
      <w:jc w:val="both"/>
    </w:pPr>
    <w:rPr/>
  </w:style>
  <w:style w:type="paragraph" w:styleId="Style31">
    <w:name w:val="Style 3"/>
    <w:qFormat/>
    <w:pPr>
      <w:widowControl w:val="false"/>
      <w:autoSpaceDE w:val="false"/>
      <w:bidi w:val="0"/>
      <w:ind w:left="36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....... (...)"/>
    <w:basedOn w:val="Normal"/>
    <w:next w:val="Normal"/>
    <w:qFormat/>
    <w:pPr>
      <w:autoSpaceDE w:val="false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7:38:00Z</dcterms:created>
  <dc:creator>Gaziza</dc:creator>
  <dc:description/>
  <cp:keywords/>
  <dc:language>en-US</dc:language>
  <cp:lastModifiedBy>Пользователь</cp:lastModifiedBy>
  <cp:lastPrinted>2018-02-02T09:12:00Z</cp:lastPrinted>
  <dcterms:modified xsi:type="dcterms:W3CDTF">2019-04-10T04:06:00Z</dcterms:modified>
  <cp:revision>137</cp:revision>
  <dc:subject/>
  <dc:title/>
</cp:coreProperties>
</file>