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4-қосымш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  <w:t>Банктік кепілдік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Банктің атауы:___________________________________________________</w:t>
        <w:br/>
        <w:t>                    (банктің атауы мен деректемелері)</w:t>
        <w:br/>
        <w:t>Кімге:___________________________________________________________</w:t>
        <w:br/>
        <w:t>          (сатып алуды ұйымдастырушының атауы мен деректемелері)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             </w:t>
      </w:r>
      <w:r>
        <w:rPr>
          <w:color w:val="000000"/>
          <w:spacing w:val="2"/>
        </w:rPr>
        <w:t>N__________ кепілдік міндеттем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pacing w:val="2"/>
        </w:rPr>
        <w:t>____________________________       ___</w:t>
      </w:r>
      <w:r>
        <w:rPr>
          <w:rStyle w:val="Appleconvertedspace"/>
          <w:b/>
          <w:bCs/>
          <w:color w:val="000000"/>
          <w:spacing w:val="2"/>
        </w:rPr>
        <w:t> </w:t>
      </w:r>
      <w:r>
        <w:rPr>
          <w:color w:val="000000"/>
          <w:spacing w:val="2"/>
        </w:rPr>
        <w:t>жылғы "____" _________</w:t>
        <w:br/>
        <w:t>      (орналасқан жері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Біз бұдан әрі "Өнім беруші" деп аталатын,_________________,</w:t>
        <w:br/>
        <w:t>                                   (әлеуетті өнім берушінің атауы)</w:t>
        <w:br/>
        <w:t>___________________________________ ұйымдастырған _______________</w:t>
        <w:br/>
        <w:t>(сатып алуды ұйымдастырушының атауы)</w:t>
        <w:br/>
        <w:t>сатып алу жөніндегі тендерге қатысатындығынан және жалпы сомасы __________ теңгеге ______________________________________________</w:t>
        <w:br/>
        <w:t>(жазумен) (тауарлардың, жұмыстардың және көрсетілетін қызметтердің атауы мен көлемі)</w:t>
        <w:br/>
        <w:t>беруді (жұмыстарды орындауды, қызметтерді көрсетуді) жүзеге асыруға дайындығынан хабардармыз.</w:t>
        <w:br/>
        <w:t>      _________ жылғы "___" ________________ жоғарыда аталған сатып алуды өткізу жөніндегі тендерлік құжаттамада/баға ұсыныстарға сұрау салу тәсілімен сатып алу шарттарында әлеуетті өнім берушілердің банктік кепілдік түрінде тендерлік өтінімді қамтамасыз етуді енгізуі көзделген.</w:t>
        <w:br/>
        <w:t>      Осыған байланысты біз ____________________ осымен өзімізге</w:t>
        <w:br/>
        <w:t>                              (банктің атауы)</w:t>
        <w:br/>
        <w:t>      Сіздің талап өтуіңіз бойынша Сіздің ақы төлеуге жазбаша талабыңызды, сондай-ақ Өнім беруші:</w:t>
        <w:br/>
        <w:t>      тендерлік өтінімдерді берудің түпкілікті мерзімі өткеннен кейін тендерлік өтінімді кері қайтарып алғандығын немесе өзгерткендігін;</w:t>
        <w:br/>
        <w:t>      белгіленген мерзімде мемлекеттік сатып алу туралы шартқа қол қоймағандығын;</w:t>
        <w:br/>
        <w:t>      тендерлік құжаттамада көзделген нысанда, көлемде және шарттарда мемлекеттік сатып алу туралы шартқа қол қойылғаннан кейін мемлекеттік сатып алу туралы шарттың орындалуын қамтамасыз етуді енгізбегендігін жазбаша растауды алғаннан кейін ____________________________________</w:t>
        <w:br/>
        <w:t>                                   (сомасы цифрмен және жазумен)</w:t>
        <w:br/>
        <w:t>тең соманы төлеуге қайтарымсыз міндеттемені өзімізге аламыз.</w:t>
        <w:br/>
        <w:t>      Бұл кепілдік міндеттеме тендерлік өтінімдер бар конверттерді ашқан күннен бастап күшіне енеді.</w:t>
        <w:br/>
        <w:t>      Бұл кепілдік міндеттеме Өнім берушінің тендерге қатысуға тендерлік өтінімінің қолданылуының соңғы мерзіміне дейін қолданылады және, егер Сіздің жазбаша талабыңызды біз __________ аяғына дейін алмасақ, осы құжат бізге қайтарылатыңдығына немесе қайтарылмайтындығына қарамастан, толық және автоматты түрде күшін жояды. Егер тендерлік өтінімнің мерзімі ұзартылған болса, онда бұл кепілдік міндеттеме сондай мерзімге ұзартылады.</w:t>
        <w:br/>
        <w:t>      Осы кепілдік міндеттемеге байланысты туындайтын барлық құқықтар мен міндеттемелер Қазақстан Республикасының заңнамасымен реттеледі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Кепілгердің қолы және мөрі         Күні және мекен-жайы</w:t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и реквизиты банка)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Кому ______________________________________________________________</w:t>
      </w:r>
    </w:p>
    <w:p>
      <w:pPr>
        <w:pStyle w:val="Normal"/>
        <w:ind w:firstLine="709"/>
        <w:jc w:val="center"/>
        <w:rPr>
          <w:spacing w:val="2"/>
        </w:rPr>
      </w:pPr>
      <w:r>
        <w:rPr>
          <w:spacing w:val="2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в дальнейшем «Поставщик», принимает участие в тендере по закупке ____________________________________________________________________________, организованном 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заказчика, организатора закуп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и готов осуществить поставку __________________________________ на общую сумму </w:t>
      </w:r>
    </w:p>
    <w:p>
      <w:pPr>
        <w:pStyle w:val="Style15"/>
        <w:shd w:fill="FFFFFF" w:val="clear"/>
        <w:spacing w:before="0" w:after="0"/>
        <w:ind w:left="2832" w:firstLine="708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наименование и объем товаров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left="2123" w:firstLine="709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lang w:val="kk-KZ"/>
        </w:rPr>
        <w:t xml:space="preserve"> или договора на оказание фармацевтических услуг</w:t>
      </w:r>
      <w:r>
        <w:rPr>
          <w:spacing w:val="2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Cs/>
          <w:spacing w:val="2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  <w:t>(при наличии)</w:t>
      </w:r>
    </w:p>
    <w:p>
      <w:pPr>
        <w:pStyle w:val="Normal"/>
        <w:ind w:firstLine="400"/>
        <w:jc w:val="center"/>
        <w:rPr>
          <w:bCs/>
          <w:spacing w:val="2"/>
        </w:rPr>
      </w:pPr>
      <w:r>
        <w:rPr>
          <w:bCs/>
          <w:spacing w:val="2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4:00Z</dcterms:created>
  <dc:creator>USER</dc:creator>
  <dc:description/>
  <cp:keywords/>
  <dc:language>en-US</dc:language>
  <cp:lastModifiedBy>Оксана</cp:lastModifiedBy>
  <cp:lastPrinted>2011-01-21T09:15:00Z</cp:lastPrinted>
  <dcterms:modified xsi:type="dcterms:W3CDTF">2017-02-03T10:07:00Z</dcterms:modified>
  <cp:revision>7</cp:revision>
  <dc:subject/>
  <dc:title/>
</cp:coreProperties>
</file>