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025"/>
        <w:gridCol w:w="4637"/>
      </w:tblGrid>
      <w:tr>
        <w:trPr>
          <w:trHeight w:val="1124" w:hRule="atLeast"/>
        </w:trPr>
        <w:tc>
          <w:tcPr>
            <w:tcW w:w="59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46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2 к тендерной документации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спецификация медицинской тех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2"/>
        <w:gridCol w:w="9781"/>
        <w:gridCol w:w="2967"/>
        <w:gridCol w:w="9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ая спецификация оборудования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ческая характеристика комплектующего к М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kk-KZ"/>
              </w:rPr>
              <w:t xml:space="preserve">Устройство обогрева новорожденных с функцией фототерапии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треб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lang w:val="kk-KZ"/>
              </w:rPr>
              <w:t>Устройство обогрева новорожденных с функцией фототерапии</w:t>
            </w:r>
            <w:r>
              <w:rPr>
                <w:rFonts w:cs="Calibri"/>
                <w:szCs w:val="24"/>
              </w:rPr>
              <w:t xml:space="preserve"> должно быть предназначено для обогрева и/или проведения сеанса фототерапии новорожденного (лечения гипербилирубинемии). Устройство обогрева используется в палатах интенсивной терапии родильных домов и детских больниц. Использование устройства создает удобства для медицинского персонала при проведении повседневных процедур с новорожденны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szCs w:val="24"/>
              </w:rPr>
              <w:t>Наличие инфракрасного керамического нагревателя – основного источника обогре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Cs w:val="24"/>
              </w:rPr>
              <w:t>Возможность проведения сеанса фототерапии одновременно с сеансом обогрева, в автоматическом или ручном режим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Cs w:val="24"/>
              </w:rPr>
              <w:t>* Наличие дополнительного источника обогрева - гибкого нагревательного элемента, установленного в подогревающую подушку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Cs w:val="24"/>
              </w:rPr>
              <w:t>* Наличие светодиодов, излучающих синий свет с длиной волны (465±15) нм для лечения гипербилирубинем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Calibri"/>
                <w:szCs w:val="24"/>
              </w:rPr>
              <w:t>* Наличие тормозных механизмов на двух колес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сокой частоты повторения импуль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Cs w:val="24"/>
              </w:rPr>
              <w:t>* Наличие двух полок для удобства персонала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Calibri"/>
                <w:szCs w:val="24"/>
              </w:rPr>
              <w:t>* Использование накожного датчика для контроля температуры наг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окну зоны интереса ЦД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Cs w:val="24"/>
              </w:rPr>
              <w:t>* Наличие ручного режима и режима «Тайме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9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Cs w:val="24"/>
              </w:rPr>
              <w:t>* Наличие системы сигнализации с одновременным включением звукового и светового сигнала тревоги в случаях появления неисправности, превышения t° на коже пациента свыше 38,5?С или отклонения t° от заданной более чем на ±1?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абаритные разме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не более 770х1150х1950 мм (без учета поворотных элементов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итание от сети переменного т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(220±22) B / 50 Гц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требляемая мощ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не более 1000 В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апазон регулирования темпер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т +30 до +38 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грешность измерения температуры в диапазоне от +30 до +38 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 более  ±0,3°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грешность автоматического поддержания темпер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не более ±1°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Дискретность задания температуры регул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,1°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тенсивность излучения синего св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 менее 1200 мкBT/c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 более 70 кг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Установка и индикация времени сеанса фототерап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т 0 до 99 ч 59 ми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вещенность на уровне паци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 менее 500 лк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стояние от нагревателя до ло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850±50 м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емя непрерыв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не менее 4 суток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рантийное обслужи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месяцев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ный ремонт и сервисное обслуживание осуществляется авторизованным компанией производителем сервисным центром с сертифицированными инженер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z193"/>
            <w:bookmarkEnd w:id="0"/>
            <w:r>
              <w:rPr/>
              <w:t>Условия осуществления поставки МТ (в соответствии с ИНКОТЕРМС 2010)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P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МТ и место дислокации 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(тридцать) календарных дне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bookmarkStart w:id="1" w:name="z195"/>
      <w:r>
        <w:rPr>
          <w:color w:val="000000"/>
          <w:sz w:val="18"/>
          <w:szCs w:val="18"/>
        </w:rPr>
        <w:t>     </w:t>
      </w:r>
      <w:bookmarkStart w:id="2" w:name="z196"/>
      <w:bookmarkEnd w:id="1"/>
    </w:p>
    <w:p>
      <w:pPr>
        <w:pStyle w:val="Normal"/>
        <w:ind w:left="212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End w:id="2"/>
    </w:p>
    <w:p>
      <w:pPr>
        <w:pStyle w:val="Normal"/>
        <w:ind w:left="2124" w:hanging="0"/>
        <w:rPr>
          <w:b/>
          <w:b/>
        </w:rPr>
      </w:pPr>
      <w:r>
        <w:rPr>
          <w:b/>
        </w:rPr>
        <w:t>Главный  врач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КГП на ПХВ «Акжарская</w:t>
      </w:r>
      <w:r>
        <w:rPr>
          <w:b/>
          <w:lang w:val="kk-KZ"/>
        </w:rPr>
        <w:t xml:space="preserve"> районная больница</w:t>
      </w:r>
      <w:r>
        <w:rPr>
          <w:b/>
        </w:rPr>
        <w:t>»                                                       Сабитова Ш.К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  <w:sz w:val="24"/>
    </w:rPr>
  </w:style>
  <w:style w:type="character" w:styleId="1">
    <w:name w:val="Заголовок 1 Знак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-142" w:hanging="0"/>
      <w:jc w:val="both"/>
    </w:pPr>
    <w:rPr/>
  </w:style>
  <w:style w:type="paragraph" w:styleId="Style31">
    <w:name w:val="Style 3"/>
    <w:qFormat/>
    <w:pPr>
      <w:widowControl w:val="false"/>
      <w:autoSpaceDE w:val="false"/>
      <w:bidi w:val="0"/>
      <w:ind w:left="36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38:00Z</dcterms:created>
  <dc:creator>Gaziza</dc:creator>
  <dc:description/>
  <cp:keywords/>
  <dc:language>en-US</dc:language>
  <cp:lastModifiedBy>Пользователь</cp:lastModifiedBy>
  <cp:lastPrinted>2018-02-02T09:12:00Z</cp:lastPrinted>
  <dcterms:modified xsi:type="dcterms:W3CDTF">2019-04-18T08:32:00Z</dcterms:modified>
  <cp:revision>142</cp:revision>
  <dc:subject/>
  <dc:title/>
</cp:coreProperties>
</file>