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КГУ УЗ акимата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э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30 августа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30 августа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8-23T06:04:00Z</dcterms:modified>
  <cp:revision>14</cp:revision>
  <dc:subject/>
  <dc:title>ОБЪЯВЛЕНИЕ О ПРОВЕДЕНИИ ЗАКУПА ЛЕКАРСТВЕННЫХ СРЕДСТВ, ИЗДЕЛИЙ MЕДИЦИНСКОГО НАЗНАЧЕНИЯ</dc:title>
</cp:coreProperties>
</file>