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Style15"/>
        <w:jc w:val="right"/>
        <w:rPr/>
      </w:pP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        </w:t>
      </w:r>
      <w:r>
        <w:rPr>
          <w:rFonts w:cs="Zan Courier New;Courier New" w:ascii="Zan Courier New;Courier New" w:hAnsi="Zan Courier New;Courier New"/>
          <w:sz w:val="20"/>
          <w:szCs w:val="20"/>
        </w:rPr>
        <w:tab/>
        <w:tab/>
        <w:tab/>
        <w:tab/>
        <w:tab/>
        <w:t>Приложение 4    </w:t>
        <w:br/>
        <w:t>к Типовой конкурсной</w:t>
        <w:br/>
        <w:t>документации    </w:t>
      </w:r>
    </w:p>
    <w:p>
      <w:pPr>
        <w:pStyle w:val="Style15"/>
        <w:ind w:left="2124" w:hanging="0"/>
        <w:rPr/>
      </w:pP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Заявка на участие в конкурсе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Кому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>_       Департамент здравоохранения_______________________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 xml:space="preserve">      </w:t>
      </w:r>
    </w:p>
    <w:p>
      <w:pPr>
        <w:pStyle w:val="Style15"/>
        <w:rPr/>
      </w:pP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    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От кого </w:t>
      </w:r>
      <w:r>
        <w:rPr>
          <w:rFonts w:cs="Zan Courier New;Courier New" w:ascii="Zan Courier New;Courier New" w:hAnsi="Zan Courier New;Courier New"/>
          <w:sz w:val="20"/>
          <w:szCs w:val="20"/>
          <w:u w:val="single"/>
        </w:rPr>
        <w:t>_Акжарская центральная районная больница ______________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 xml:space="preserve">              </w:t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1. Сведения о юридическом лице, претендующем на участие в конкурсе                   </w:t>
      </w:r>
      <w:r>
        <w:rPr/>
        <w:t>(потенциальном поставщике):</w:t>
      </w:r>
    </w:p>
    <w:tbl>
      <w:tblPr>
        <w:tblW w:w="88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40"/>
        <w:gridCol w:w="1440"/>
      </w:tblGrid>
      <w:tr>
        <w:trPr/>
        <w:tc>
          <w:tcPr>
            <w:tcW w:w="7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ммунальное государственное казенное предприятие «Акжарская центральная районная больница»Северо-Казахстанской области Министерства здравоохранения Республики Казахстан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7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№</w:t>
            </w:r>
            <w:r>
              <w:rPr>
                <w:rFonts w:eastAsia="Zan Courier New;Courier New"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39-1948-16 ГП от 19 января 2005 г.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7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НН 3612000002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7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150200, Северо-Казахстанкая область Акжарский район, село Талшик, ул. Ауезова 19,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lang w:val="en-US"/>
              </w:rPr>
              <w:t>htt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lang w:val="kk-KZ"/>
              </w:rPr>
              <w:t>: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//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lang w:val="en-US"/>
              </w:rPr>
              <w:t>akzhar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lang w:val="en-US"/>
              </w:rPr>
              <w:t>crb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.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lang w:val="en-US"/>
              </w:rPr>
              <w:t>sko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.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lang w:val="en-US"/>
              </w:rPr>
              <w:t>kz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.тел. (871546) 21-2-74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7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Филиал Уалихановского Народного банка, Акжарский район, с. Талшик ул. Абылайхана 3, РНН 4814000261533, БИК 193601601, ИИК 03150920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7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Сабитова Шолпан Каиргельдиевна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05:00Z</dcterms:created>
  <dc:creator>user</dc:creator>
  <dc:description/>
  <dc:language>en-US</dc:language>
  <cp:lastModifiedBy>user</cp:lastModifiedBy>
  <dcterms:modified xsi:type="dcterms:W3CDTF">2008-02-22T09:25:00Z</dcterms:modified>
  <cp:revision>9</cp:revision>
  <dc:subject/>
  <dc:title>Приложение 4    </dc:title>
</cp:coreProperties>
</file>